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96"/>
          <w:szCs w:val="96"/>
          <w:rtl w:val="true"/>
          <w:lang w:bidi="ar-SA"/>
        </w:rPr>
        <w:t xml:space="preserve">   </w:t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  <w:u w:val="single"/>
          <w:lang w:bidi="ar-SA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ج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ر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َائِمْ أنبيَاء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التوراة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خترت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كُمْ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Cs/>
          <w:color w:val="0000FF"/>
          <w:sz w:val="52"/>
          <w:szCs w:val="52"/>
          <w:u w:val="single"/>
          <w:lang w:bidi="ar-SA"/>
        </w:rPr>
        <w:t>9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نمَاذج مِنه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بخلاف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لعن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سيح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قرَأُتهَا ف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توراة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فتح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كِتابكَ المُقدس وَاقرَأ مَع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666699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ُلخص مَوْضُوعَات</w:t>
      </w:r>
      <w:r>
        <w:rPr>
          <w:b/>
          <w:b/>
          <w:bCs/>
          <w:color w:val="666699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هَذا البَاب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1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داود النبي</w:t>
      </w:r>
      <w:r>
        <w:rPr>
          <w:b/>
          <w:b/>
          <w:bCs/>
          <w:color w:val="666699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زَانِي وَمَلعُو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كَيفَ يدفأ ُ ؟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صة ل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حدُث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ي البشرية</w:t>
      </w:r>
      <w:r>
        <w:rPr>
          <w:b/>
          <w:b/>
          <w:bCs/>
          <w:color w:val="666699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غر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ر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س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ي التاريخ يُقد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سف النب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داود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jc w:val="left"/>
        <w:rPr>
          <w:b/>
          <w:b/>
          <w:bCs/>
          <w:color w:val="666699"/>
          <w:sz w:val="22"/>
          <w:szCs w:val="22"/>
          <w:lang w:bidi="ar-SA"/>
        </w:rPr>
      </w:pPr>
      <w:r>
        <w:rPr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666699"/>
          <w:sz w:val="52"/>
          <w:szCs w:val="52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2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666699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بْن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داود</w:t>
      </w:r>
      <w:r>
        <w:rPr>
          <w:b/>
          <w:b/>
          <w:bCs/>
          <w:color w:val="666699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يَزنِي مع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خُتِه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b/>
          <w:b/>
          <w:bCs/>
          <w:color w:val="666699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666699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666699"/>
          <w:sz w:val="22"/>
          <w:szCs w:val="22"/>
          <w:lang w:bidi="ar-SA"/>
        </w:rPr>
      </w:pPr>
      <w:r>
        <w:rPr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666699"/>
          <w:sz w:val="52"/>
          <w:szCs w:val="52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3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666699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هارون أخو موسي</w:t>
      </w:r>
      <w:r>
        <w:rPr>
          <w:b/>
          <w:b/>
          <w:bCs/>
          <w:color w:val="666699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َلْعُو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666699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666699"/>
          <w:sz w:val="22"/>
          <w:szCs w:val="22"/>
          <w:lang w:bidi="ar-SA"/>
        </w:rPr>
      </w:pPr>
      <w:r>
        <w:rPr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666699"/>
          <w:sz w:val="52"/>
          <w:szCs w:val="52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4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666699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وط النبي</w:t>
      </w:r>
      <w:r>
        <w:rPr>
          <w:b/>
          <w:b/>
          <w:bCs/>
          <w:color w:val="666699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يَزنِي مع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بَناتِهِ الاثنين</w:t>
      </w:r>
      <w:r>
        <w:rPr>
          <w:b/>
          <w:b/>
          <w:bCs/>
          <w:color w:val="666699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666699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666699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5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كُف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سُليمَان الحَكِيم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bidi="ar-SA"/>
        </w:rPr>
      </w:pPr>
      <w:r>
        <w:rPr>
          <w:b/>
          <w:bCs/>
          <w:color w:val="0000FF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6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بْن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عقو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صَاحب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وْل تَؤْم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مِنَ الزن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666699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مع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زَوْجَة ابْنِهِ</w:t>
      </w:r>
      <w:r>
        <w:rPr>
          <w:b/>
          <w:b/>
          <w:bCs/>
          <w:color w:val="666699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jc w:val="left"/>
        <w:rPr>
          <w:b/>
          <w:b/>
          <w:bCs/>
          <w:color w:val="666699"/>
          <w:sz w:val="22"/>
          <w:szCs w:val="22"/>
          <w:lang w:bidi="ar-SA"/>
        </w:rPr>
      </w:pPr>
      <w:r>
        <w:rPr>
          <w:b/>
          <w:bCs/>
          <w:color w:val="666699"/>
          <w:sz w:val="40"/>
          <w:szCs w:val="40"/>
          <w:rtl w:val="true"/>
          <w:lang w:bidi="ar-SA"/>
        </w:rPr>
        <w:t xml:space="preserve">    </w:t>
      </w:r>
    </w:p>
    <w:p>
      <w:pPr>
        <w:pStyle w:val="Normal"/>
        <w:jc w:val="left"/>
        <w:rPr>
          <w:b/>
          <w:b/>
          <w:bCs/>
          <w:color w:val="666699"/>
          <w:sz w:val="56"/>
          <w:szCs w:val="56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666699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بْنة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عقو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نبي</w:t>
      </w:r>
      <w:r>
        <w:rPr>
          <w:b/>
          <w:b/>
          <w:bCs/>
          <w:color w:val="666699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تُغْتصَ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666699"/>
          <w:sz w:val="56"/>
          <w:szCs w:val="56"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color w:val="666699"/>
          <w:sz w:val="22"/>
          <w:szCs w:val="22"/>
          <w:lang w:bidi="ar-SA"/>
        </w:rPr>
      </w:pPr>
      <w:r>
        <w:rPr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666699"/>
          <w:sz w:val="52"/>
          <w:szCs w:val="52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8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666699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سُكْ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نوح النب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666699"/>
          <w:sz w:val="52"/>
          <w:szCs w:val="52"/>
          <w:rtl w:val="true"/>
          <w:lang w:bidi="ar-SA"/>
        </w:rPr>
        <w:t xml:space="preserve">   </w:t>
      </w:r>
    </w:p>
    <w:p>
      <w:pPr>
        <w:pStyle w:val="Normal"/>
        <w:jc w:val="left"/>
        <w:rPr>
          <w:b/>
          <w:b/>
          <w:bCs/>
          <w:color w:val="666699"/>
          <w:sz w:val="22"/>
          <w:szCs w:val="22"/>
          <w:lang w:bidi="ar-SA"/>
        </w:rPr>
      </w:pPr>
      <w:r>
        <w:rPr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{ </w:t>
      </w:r>
      <w:r>
        <w:rPr>
          <w:b/>
          <w:bCs/>
          <w:color w:val="000000"/>
          <w:sz w:val="52"/>
          <w:szCs w:val="52"/>
          <w:lang w:bidi="ar-SA"/>
        </w:rPr>
        <w:t>9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}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عقو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ُقدم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خمر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ِأبيهِ إسحاق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color w:val="0000FF"/>
          <w:sz w:val="68"/>
          <w:szCs w:val="68"/>
          <w:lang w:bidi="ar-SA"/>
        </w:rPr>
      </w:pP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مَلحوظة هَامة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SA"/>
        </w:rPr>
        <w:t xml:space="preserve">: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>كُلُ مَا بدَاخل القوسين</w:t>
      </w:r>
    </w:p>
    <w:p>
      <w:pPr>
        <w:pStyle w:val="Normal"/>
        <w:jc w:val="center"/>
        <w:rPr>
          <w:b/>
          <w:b/>
          <w:bCs/>
          <w:color w:val="0000FF"/>
          <w:sz w:val="68"/>
          <w:szCs w:val="68"/>
          <w:lang w:bidi="ar-SA"/>
        </w:rPr>
      </w:pPr>
      <w:r>
        <w:rPr>
          <w:b/>
          <w:bCs/>
          <w:color w:val="0000FF"/>
          <w:sz w:val="76"/>
          <w:szCs w:val="7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76"/>
          <w:sz w:val="76"/>
          <w:szCs w:val="76"/>
          <w:rtl w:val="true"/>
          <w:lang w:bidi="ar-SA"/>
        </w:rPr>
        <w:t xml:space="preserve">نصوص مِنَ التوراة أو الإنجيل </w:t>
      </w:r>
      <w:r>
        <w:rPr>
          <w:b/>
          <w:bCs/>
          <w:color w:val="0000FF"/>
          <w:sz w:val="76"/>
          <w:szCs w:val="76"/>
          <w:rtl w:val="true"/>
          <w:lang w:bidi="ar-SA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sz w:val="68"/>
          <w:sz w:val="68"/>
          <w:szCs w:val="68"/>
          <w:rtl w:val="true"/>
          <w:lang w:bidi="ar-SA"/>
        </w:rPr>
        <w:t>،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 كُلُ مَا بدَاخِل</w:t>
      </w:r>
      <w:r>
        <w:rPr>
          <w:sz w:val="64"/>
          <w:sz w:val="64"/>
          <w:szCs w:val="64"/>
          <w:rtl w:val="true"/>
          <w:lang w:bidi="ar-SA"/>
        </w:rPr>
        <w:t xml:space="preserve"> القوسين</w:t>
      </w:r>
      <w:r>
        <w:rPr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توضيح مِنَ الكَاتب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68"/>
          <w:szCs w:val="68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أول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داود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زَانِي وَمَلْعُون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في 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ثاني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11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كلهُ </w:t>
      </w:r>
      <w:r>
        <w:rPr>
          <w:b/>
          <w:bCs/>
          <w:sz w:val="44"/>
          <w:szCs w:val="44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FF0000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رْسَلَ دَاوُدُ رُسُلاً وَأَخَذَ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دَخَلَتْ إِلَيْه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اضْطَجَعَ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مَعَ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هِي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طَهَّرَةٌ مِنْ طَمْث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ثُمَّ رَجَعَتْ إِلَى بَيْت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حَبِلَت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رْأ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أَرْسَلَت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خْبَرَتْ 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الَتْ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نِّي حُبْلَى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ثاني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11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4</w:t>
      </w:r>
      <w:r>
        <w:rPr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،</w:t>
      </w:r>
      <w:r>
        <w:rPr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ثم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في 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ثاني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صحاح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12</w:t>
      </w:r>
      <w:r>
        <w:rPr>
          <w:b/>
          <w:bCs/>
          <w:sz w:val="44"/>
          <w:szCs w:val="44"/>
          <w:rtl w:val="true"/>
          <w:lang w:bidi="ar-SA"/>
        </w:rPr>
        <w:t xml:space="preserve">) 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كلهُ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نهُ آ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1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رَّب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ُعَاتِ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داود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جَريمَت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ا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ْتَقَر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كَلاَم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تَعْمَ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رَّ فِي عَيْنَيْه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د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تَل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ُورِيّ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ِثِّيَّ بِالسَّيْف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زَوْ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مَرأة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أَخَذْت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ْرَأَت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َ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ْرَأ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إِيَّاهُ قَتَل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سَيْفِ بَنِي عَمُّون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لآ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يُفَارِق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يْفُ بَيْتَ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إِ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، لأَنَّ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ْتَقَرْتَ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أَخَذْت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ْرَأ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ُورِيّ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ِثِّيِّ لِتَكُو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َ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ْرَأ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قَا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ئَنَذَا أُقِيمُ عَلَيْ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شَّرَّ 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يْت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آخُذ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ِسَاء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مَامَ عَيْنَيْ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أُعْطِيهِن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قَرِيب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يَضْطَجِع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عَ نِسَائ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َيْنِ هَذِه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مْسِ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</w:rPr>
        <w:t>0</w:t>
      </w:r>
      <w:r>
        <w:rPr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كَ أَنْت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عَلْت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سِّر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أَنَا أَفْعَلُ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مْر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قُدَّامَ جَمِيعِ إِسْرَائِيلَ وَقُدَّام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م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ثاني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12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bidi="ar-SA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الجزاء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Cs/>
          <w:color w:val="0000FF"/>
          <w:sz w:val="96"/>
          <w:szCs w:val="9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72"/>
          <w:szCs w:val="72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(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نْ يَقْتُل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قَرِيبَهُ فِي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خَفَاء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68"/>
          <w:szCs w:val="68"/>
          <w:lang w:bidi="ar-SA"/>
        </w:rPr>
      </w:pP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>عقوبة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لز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SA"/>
        </w:rPr>
        <w:t>َ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ن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SA"/>
        </w:rPr>
        <w:t>ِ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ي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تشريع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الكِتاب المُقدس </w:t>
      </w:r>
      <w:r>
        <w:rPr>
          <w:b/>
          <w:bCs/>
          <w:color w:val="0000FF"/>
          <w:sz w:val="68"/>
          <w:szCs w:val="68"/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ّ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زَّا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امْرَأَة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فَعَدِيم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قْ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داود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ُهْلِك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هُوَ يَفْعَل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ضَرْباً وَخِزْي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جِ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عَارُهُ لاَ يُمْحَى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6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3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33</w:t>
      </w:r>
    </w:p>
    <w:p>
      <w:pPr>
        <w:pStyle w:val="Normal"/>
        <w:bidi w:val="0"/>
        <w:jc w:val="righ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كَيف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َدْفأ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داود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مَلِك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؟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داود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ِنْدَمَا شَاخ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آتُوهُ بفتا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ٍ جَمِيلةٍ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َضْطجِع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 في حُضنِهِ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شَاخ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ُ دَاوُدُ تَقَدَّمَ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يَّامِ وَكَانُوا يُغَطُّونَهُ بِالثِّيَاب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َمْ يَدْفَأ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لَهُ عَبِيدُهُ لِيُفَتِّشُوا لِسَيِّدِن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عَ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تَاة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ذْرَا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ْتَقِف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مَام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وَلْتَكُ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هُ حَاضِن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ْتَضْطَجِعْ فِي حِضْن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يَدْفَأ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سَيِّدُن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فَتَّشُوا عَل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تَاةٍ جَمِيل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جَمِيعِ تُخُومِ إِسْرَائِي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وَجَدُو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أَبِيشَج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ُونَمِيّ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جَاءُوا بِهَا إِ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كَانَت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فَتَاة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مِيلَةً جِدّ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ُشْ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مَوْضُوع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َر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كَانَت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حَاضِنَة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لِك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كَانَتْ تَخْدِمُهُ وَلَكِنّ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يَعْرِفْ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شغل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عَوَاجيز</w:t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الملوك الأول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: </w:t>
      </w:r>
      <w:r>
        <w:rPr>
          <w:sz w:val="44"/>
          <w:szCs w:val="44"/>
          <w:lang w:bidi="ar-SA"/>
        </w:rPr>
        <w:t>4</w:t>
      </w:r>
    </w:p>
    <w:p>
      <w:pPr>
        <w:pStyle w:val="Normal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قصة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ت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دُث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بشرية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أغ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ر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ر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س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ي التاريخ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يُقد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س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النب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داود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صموئيل 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left"/>
        <w:rPr>
          <w:color w:val="00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ِيكَالُ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ُ شَاوُل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حَبّ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خْبَرُوا شَاوُ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بيهَ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حَسُ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مْرُ فِي عَيْنَيْهِ وَقَالَ شَاوُلُ أُعْطِيهِ إِيَّاهَا فَتَكُونُ لَهُ شَرَكاً وَتَكُونُ يَد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فِلِسْطِينِيِّينَ عَلَيْهِ وَقَالَ شَاوُلُ لِدَاوُد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ثَانِي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ُصَاهِرُن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يَوْ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مَرَ شَاوُلُ عَبِيدَهُ تَكَلَّمُوا مَعَ دَاوُدَ سِرّاً قَائِلِينَ هُ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َا قَدْ سُرَّ بِ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لِك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جَمِيعُ عَبِيدِهِ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حَبُّوك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الآنَ صَاهِر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تَكَلَّمَ عَبِيدُ شَاوُلَ فِي أُذُنَيْ دَاوُدَ بِ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كَلاَمِ فَقَالَ دَاوُدُ هَلْ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سْتَخَفٌّ فِي أَعْيُنِ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ُصَاهَرَة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وَأَنَا رَجُل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ِسْكِينٌ وَحَقِير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خْبَرَ شَاوُلَ عَبِيدُهُ بِمِثْلِ هَذَا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كَلاَمِ تَكَلَّمَ دَاوُد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شَاوُلُ هَكَذَا تَقُولُونَ لِدَاوُد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يْسَتْ مَسَرّ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ْمَهْر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ل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مِئَةِ غُلْفَةٍ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لة 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ُ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فلسطيني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ي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م طهار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ٌ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 و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خ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ض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و العَوْر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الكَامِ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66"/>
          <w:szCs w:val="6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ِ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فِلِسْطِينِيِّي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لاِنْتِقَامِ مِنْ أَعْدَاء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وَكَانَ شَاوُلُ يَتَفَكَّرُ أَنْ يُوقِعَ دَاوُدَ بِيَد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فِلِسْطِينِيِّين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خْبَرَ عَبِيدُهُ دَاوُدَ بِ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كَلاَم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فَحَسُ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لاَم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فِي عَيْنَي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دَاوُدَ أَنْ يُصَاهِر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مْ تَكْمُ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يَّامُ حَتَّى قَامَ دَاوُدُ وَذَهَبَ هُوَ وَرِجَالُ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قَتَل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ِنَ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فِلِسْطِينِيِّي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ِئَتَي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رَجُل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أَتَى دَاوُد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غُلَفِ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أَكْمَلُو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لْمَلِك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د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غُلف أو الغرَل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ُصَاهَر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فَأَعْطَاهُ شَاوُلُ مِيكَا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تَه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ْرَأَةً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رَأ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شَاوُل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لِم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أَنّ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رَّبَّ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مَعَ دَاوُد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0"/>
          <w:szCs w:val="50"/>
          <w:lang w:bidi="ar-SA"/>
        </w:rPr>
      </w:pPr>
      <w:r>
        <w:rPr>
          <w:b/>
          <w:b/>
          <w:bCs/>
          <w:color w:val="FF0000"/>
          <w:sz w:val="66"/>
          <w:sz w:val="66"/>
          <w:szCs w:val="66"/>
          <w:rtl w:val="true"/>
          <w:lang w:bidi="ar-SA"/>
        </w:rPr>
        <w:t>مَاذا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رَأى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SA"/>
        </w:rPr>
        <w:t>وَمَاذا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عَلِمْ </w:t>
      </w:r>
      <w:r>
        <w:rPr>
          <w:b/>
          <w:bCs/>
          <w:color w:val="FF0000"/>
          <w:sz w:val="72"/>
          <w:szCs w:val="72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70"/>
          <w:szCs w:val="70"/>
        </w:rPr>
      </w:pP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أفي ه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ذا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ي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SA"/>
        </w:rPr>
        <w:t>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ا خ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SA"/>
        </w:rPr>
        <w:t>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لق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SA"/>
        </w:rPr>
        <w:t>ْ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الله </w:t>
      </w:r>
      <w:r>
        <w:rPr>
          <w:b/>
          <w:bCs/>
          <w:color w:val="0000FF"/>
          <w:sz w:val="70"/>
          <w:szCs w:val="70"/>
        </w:rPr>
        <w:t>0</w:t>
      </w:r>
      <w:r>
        <w:rPr>
          <w:b/>
          <w:bCs/>
          <w:color w:val="0000FF"/>
          <w:sz w:val="70"/>
          <w:szCs w:val="70"/>
          <w:rtl w:val="true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كَانَ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الر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SA"/>
        </w:rPr>
        <w:t>َ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بُ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مع داود ؟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شاول طل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ئ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ةِ غ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ف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ة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ٍ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داود فأتي ل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ئ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ن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حُباً 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مة 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س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يكال</w:t>
      </w:r>
    </w:p>
    <w:p>
      <w:pPr>
        <w:pStyle w:val="Normal"/>
        <w:jc w:val="center"/>
        <w:rPr>
          <w:color w:val="000000"/>
          <w:sz w:val="44"/>
          <w:szCs w:val="44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مَطلوب </w:t>
      </w:r>
      <w:r>
        <w:rPr>
          <w:b/>
          <w:bCs/>
          <w:color w:val="0000FF"/>
          <w:sz w:val="56"/>
          <w:szCs w:val="56"/>
          <w:lang w:bidi="ar-SA"/>
        </w:rPr>
        <w:t>10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قتيل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جَعَله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داود </w:t>
      </w:r>
      <w:r>
        <w:rPr>
          <w:b/>
          <w:bCs/>
          <w:color w:val="0000FF"/>
          <w:sz w:val="56"/>
          <w:szCs w:val="56"/>
          <w:lang w:bidi="ar-SA"/>
        </w:rPr>
        <w:t>20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دجاج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ثمَ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مِيكَا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ُ شَاوُلَ كَانَت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حِبّ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عَادَ شَاوُل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خَاف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دَاوُدَ بَعْد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صَارَ شَاوُل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دُوّ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كُلّ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يَّا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صموئيل 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نب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يُطهرُ 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ُختن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ناس 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ُ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ت</w:t>
      </w:r>
    </w:p>
    <w:p>
      <w:pPr>
        <w:pStyle w:val="Normal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ا 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 قوة إلا بالله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و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م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نع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اً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ل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  <w:lang w:bidi="ar-SA"/>
        </w:rPr>
        <w:t>ِ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لتأويل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في م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ع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ْ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ني ك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ل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ِ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م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ة</w:t>
      </w:r>
      <w:r>
        <w:rPr>
          <w:b/>
          <w:b/>
          <w:bCs/>
          <w:color w:val="FF0000"/>
          <w:sz w:val="50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غ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  <w:lang w:bidi="ar-SA"/>
        </w:rPr>
        <w:t>ُ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لف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أي 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>لم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  <w:lang w:bidi="ar-SA"/>
        </w:rPr>
        <w:t>ْ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يُخ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  <w:lang w:bidi="ar-SA"/>
        </w:rPr>
        <w:t>ْ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>تن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sz w:val="42"/>
          <w:szCs w:val="42"/>
          <w:rtl w:val="true"/>
        </w:rPr>
        <w:t>(</w:t>
      </w:r>
      <w:r>
        <w:rPr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الغ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>ر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>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لة </w:t>
      </w:r>
      <w:r>
        <w:rPr>
          <w:sz w:val="42"/>
          <w:szCs w:val="42"/>
          <w:rtl w:val="true"/>
        </w:rPr>
        <w:t>)</w:t>
      </w:r>
      <w:r>
        <w:rPr>
          <w:b/>
          <w:bCs/>
          <w:color w:val="0000FF"/>
          <w:sz w:val="50"/>
          <w:szCs w:val="50"/>
          <w:rtl w:val="true"/>
        </w:rPr>
        <w:t xml:space="preserve"> :  </w:t>
      </w:r>
      <w:r>
        <w:rPr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مّ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ذَّكَ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غْلَف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لاَ يُخْتَنُ فِي لَحْم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ُرْلَت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تُقْطَعُ تِلْ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َفْسُ مِنْ شَعْبِهَا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َّهُ قَد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َكَثَ عَهْ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ث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حَمِيَ غَضَبُ شَاوُلَ عَ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ونَاثَا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لَهُ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ي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ْ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لْمُتَعَوِّج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ُتَمَرِّد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صِد زَوْجَتِهِ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َا عَلِمْتُ أَنَّكَ قَد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ْتَر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 يَسَّى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داود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خِزْيِكَ وَخِزْي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وْرَةِ أُمّ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م في ك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اب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يُ كِتاب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ُقد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س </w:t>
      </w:r>
      <w:r>
        <w:rPr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صموئيل 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ind w:left="0" w:right="0" w:firstLine="26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دَاوُدُ إِلَى أَيْنَ أَصْعَدُ فَقَالَ إِلَى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حَبْرُو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صَعِدَ دَاوُدُ إِلَى هُنَاكَ هُو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ْرَأَتَا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خِينُوعَم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زْرَعِيلِيَّةُ وَأَبِيجَايِل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ْرَأَةُ </w:t>
      </w:r>
    </w:p>
    <w:p>
      <w:pPr>
        <w:pStyle w:val="Normal"/>
        <w:ind w:left="0" w:right="0" w:firstLine="26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نَابَال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كَرْمَلِيّ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2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مهم</w:t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ذا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ِنْ قبْ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زنا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داود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26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رْسَل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دَاوُ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رُسُلاً إِلَى إِيشْبُوشَث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ْنِ شَاوُ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قُولُ أَعْطِنِي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ْرَأَت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ِيكَا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تِي خَطَبْتُهَا لِنَفْس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ِمِئَةِ غُلْفَة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َ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فِلِسْطِينِيِّين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أَرْسَلَ إِيشْبُوشَث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أَخَذَ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مِنْ عِنْد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جُلِ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ِنْ فَلْطِيئِيلَ بْنِ لاَيِشَ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ي 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ِصْمَ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رَجُل ٍآخ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كَا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رَجُلُ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ِيرُ مَعَه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يَبْك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وَرَاءَ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لَى بَحُورِيمَ فَقَالَ لَهُ أَبْنَيْرُ اذْهَب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ْجِعْ فَرَجَع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6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كَانَ دَاوُد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يَتَزَايَد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ُتَعَظِّم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إِلَه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جُنُود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َعَ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0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َذ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مِنْ قبْل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َوضُوع الزنا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لَمَّا سَمِع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دَاوُ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نَّ نَابَالَ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دُوَهِ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َدْ مَاتَ قَالَ مُبَارَكٌ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رَّبّ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ذ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نْتَقَمَ نَقْمَة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َعْيِير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 يَدِ نَابَال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أَمْسَكَ عَبْدَ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عَن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نفسِهِ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رَدّ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شَرَّ نَابَالَ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َلَى رَأْسِ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مه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دَاوُدُ لأَبِيجَايِل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ُبَارَك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إِلَهُ إِسْرَائِيل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ذ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رْسَلَك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هَذ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وْمَ لاِسْتِقْبَالِي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مُبَارَكٌ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عَقْلُك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مُبَارَكَةٌ أَنْتِ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ك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َنَعْتِن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وْمَ مِنْ إِتْيَان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دِّمَاء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نْتِقَام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د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ِنَفْسِي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مْس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بْدَهُ عَن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َرِّ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َكِنْ حَيٌّ هُو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إِلَهُ إِسْرَائِيل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ذ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نَعَن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عَنْ أَذِيَّتِكِ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نَّك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َوْ لَمْ تُبَادِر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تَأْتِي لاِسْتِقْبَالِي لَم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ُبْقِيَ ذَكَر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نَابَالَ إِلَى ضُوء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صَّبَاح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3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Cs/>
          <w:color w:val="0000FF"/>
          <w:sz w:val="68"/>
          <w:szCs w:val="68"/>
          <w:lang w:bidi="ar-SA"/>
        </w:rPr>
      </w:pP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هَل الرَّبَّ </w:t>
      </w:r>
      <w:r>
        <w:rPr>
          <w:bCs/>
          <w:color w:val="FF0000"/>
          <w:sz w:val="68"/>
          <w:sz w:val="68"/>
          <w:szCs w:val="68"/>
          <w:u w:val="single"/>
          <w:rtl w:val="true"/>
          <w:lang w:bidi="ar-SA"/>
        </w:rPr>
        <w:t>يَتْرُك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Cs/>
          <w:color w:val="FF0000"/>
          <w:sz w:val="68"/>
          <w:sz w:val="68"/>
          <w:szCs w:val="68"/>
          <w:rtl w:val="true"/>
          <w:lang w:bidi="ar-SA"/>
        </w:rPr>
        <w:t>نبيهِ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يَزنِي </w:t>
      </w:r>
      <w:r>
        <w:rPr>
          <w:bCs/>
          <w:color w:val="0000FF"/>
          <w:sz w:val="68"/>
          <w:szCs w:val="68"/>
          <w:lang w:bidi="ar-SA"/>
        </w:rPr>
        <w:t>0</w:t>
      </w:r>
      <w:r>
        <w:rPr>
          <w:bCs/>
          <w:color w:val="0000FF"/>
          <w:sz w:val="68"/>
          <w:szCs w:val="68"/>
          <w:rtl w:val="true"/>
          <w:lang w:bidi="ar-SA"/>
        </w:rPr>
        <w:t xml:space="preserve"> </w:t>
      </w:r>
      <w:r>
        <w:rPr>
          <w:bCs/>
          <w:color w:val="FF0000"/>
          <w:sz w:val="68"/>
          <w:sz w:val="68"/>
          <w:szCs w:val="68"/>
          <w:rtl w:val="true"/>
          <w:lang w:bidi="ar-SA"/>
        </w:rPr>
        <w:t>مُسْتحِيل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طبعاً </w:t>
      </w:r>
      <w:r>
        <w:rPr>
          <w:bCs/>
          <w:color w:val="0000FF"/>
          <w:sz w:val="72"/>
          <w:szCs w:val="72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ثاني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ابْن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لإوز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عَوَامْ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سْتغفرُ الله وَأتوبُ إلي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منون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بْن داود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َزنِى مَعَ أخْتِ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ثامار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صموئيل الثان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13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كلهُ </w:t>
      </w:r>
      <w:r>
        <w:rPr>
          <w:b/>
          <w:bCs/>
          <w:sz w:val="44"/>
          <w:szCs w:val="44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نهُ آ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11</w:t>
      </w:r>
      <w:r>
        <w:rPr>
          <w:b/>
          <w:bCs/>
          <w:sz w:val="44"/>
          <w:szCs w:val="44"/>
          <w:rtl w:val="true"/>
          <w:lang w:bidi="ar-SA"/>
        </w:rPr>
        <w:t xml:space="preserve"> :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دَّمَتْ لَهُ لِيَأْكُل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أَمْسَكَ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الَ لَهَا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تَعَالَي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ضْطَجِعِي مَع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ا أُخْتِ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ُمْلة 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مْ تُكتب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في أي كتابٍ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ْ قبْلُ وَلا مِنْ بَعْدُ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تْ لَهُ لاَ يَا أَخ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تُذِلَّ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هُ لاَ يُفْعَلُ هَكَذَا فِي إِسْرَائِيل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تَعْمَلْ هَذِه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قَبَاح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َّا أَنَا فَأَيْنَ أَذْهَب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عَار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مَّا أَنْتَ فَتَكُونُ كَوَاحِدٍ مِن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سُّفَه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إِسْرَائِيلَ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</w:rPr>
        <w:t>0</w:t>
      </w:r>
      <w:r>
        <w:rPr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َمْ يَشَأ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ْ يَسْمَع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صَوْت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لْ تَمَكَّنَ مِنْهَا وَقَهَرَ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ضْطَجَعَ مَعَ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ثان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1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1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مْ يُكَلِّ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بْشَالُو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خِيهِ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ْنُونَ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زاني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ِشَرٍّ وَلاَ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ِخَيْرٍ لأَنَّ أَبْشَالُوم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ْغَض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مْنُونَ مِنْ أَجْلِ أَن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ذَلّ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ثَامَار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ُخْت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ثان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</w:rPr>
        <w:t>22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جَزَا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لعُون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نْ يَضْطَجِعُ مَع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خْت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ِ أَبِيهِ أَوْ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ِ أُمِّه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يَقُول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جَمِيع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عْب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مِي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2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ind w:left="0" w:right="0" w:hanging="66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  </w:t>
      </w: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(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إِذَا أَخَذَ رَجُل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خْت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بِنْت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بِيهِ أَوْ بِنْتَ أُمّ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َل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زَوَج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أخْر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َأَى عَوْرَتَهَا وَرَأَتْ هِيَ عَوْرَت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ذَلِ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ار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ُقْطَعَانِ أَمَامَ أَعْيُنِ بَنِي شَعْبِهِم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َد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كَشَف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عَوْرَة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ُخْت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6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يَحْمِلُ ذَنْب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ويين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ind w:left="0" w:right="0" w:firstLine="52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ind w:left="0" w:right="0" w:hanging="128"/>
        <w:jc w:val="left"/>
        <w:rPr>
          <w:sz w:val="52"/>
          <w:szCs w:val="52"/>
        </w:rPr>
      </w:pPr>
      <w:r>
        <w:rPr>
          <w:color w:val="0000FF"/>
          <w:sz w:val="44"/>
          <w:szCs w:val="44"/>
          <w:rtl w:val="true"/>
          <w:lang w:bidi="ar-SA"/>
        </w:rPr>
        <w:t xml:space="preserve">  </w:t>
      </w: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إِذ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دَنَّسَت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ْنَة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اهِنٍ بِالزِّن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قَدْ دَنَّسَتْ أَبَاه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نَّارِ تُحْرَق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او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 ب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ب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ة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نب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داود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ثال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ارون أخُو موسى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لعُون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خرو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>: (</w:t>
      </w:r>
      <w:r>
        <w:rPr>
          <w:b/>
          <w:bCs/>
          <w:sz w:val="44"/>
          <w:szCs w:val="44"/>
          <w:lang w:bidi="ar-SA"/>
        </w:rPr>
        <w:t>32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Cs/>
          <w:sz w:val="44"/>
          <w:szCs w:val="44"/>
          <w:lang w:bidi="ar-SA"/>
        </w:rPr>
        <w:t>1</w:t>
      </w:r>
      <w:r>
        <w:rPr>
          <w:b/>
          <w:bCs/>
          <w:sz w:val="44"/>
          <w:szCs w:val="44"/>
          <w:rtl w:val="true"/>
          <w:lang w:bidi="ar-SA"/>
        </w:rPr>
        <w:t xml:space="preserve"> : </w:t>
      </w:r>
      <w:r>
        <w:rPr>
          <w:b/>
          <w:bCs/>
          <w:sz w:val="44"/>
          <w:szCs w:val="44"/>
          <w:lang w:bidi="ar-SA"/>
        </w:rPr>
        <w:t>6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0"/>
          <w:szCs w:val="40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مَّا رَأ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عْبُ أَنَّ مُوس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أَبْطَأَ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نُّزُو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َبَل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جْتَمَع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عْبُ عَ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ار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الُوا لَ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ُ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ْنَعْ لَ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آلِهَةً تَسِيرُ أَمَامَنَا لأَنَّ هَذَا مُوس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جُ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أَصْعَدَنَا مِنْ أَرْضِ مِصْرَ لاَ نَعْلَم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اذَا أَصَاب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قَالَ لَ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ارُون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أنهُ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نتظا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َذا الطلب مِن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يَفَعَلهُ ل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نْزِعُوا أَقْرَاط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ذَّهَب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تِي فِي آذَانِ نِسَائِكُمْ وَبَنِيكُمْ وَبَنَاتِك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ْتُونِي ب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نَزَعَ كُلّ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عْبِ أَقْرَاط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ذَّهَب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تِي فِي آذَانِهِمْ وَأَتُوا بِهَا إِ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ار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خَذَ ذَلِكَ مِنْ أَيْدِيهِ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صَوَّرَ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الْإِزْمِيل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صَنَعَ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عِجْل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سْبُوكاً فَقَالُو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ع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َذِهِ آلِهَتُ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 إِسْرَائِيل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كَلمة الكُفر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َّتِي أَصْعَدَتْ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أَرْضِ مِصْر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لَمَّا نَظَر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ارُون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بَنَى مَذْبَحاً أَمَام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نَادَى هَارُون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غَد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ِيدٌ لِ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بَكَّرُوا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غَدِ وَأَصْعَدُوا مُحْرَقَاتٍ وَقَدَّمُوا ذَبَائِحَ سَلاَمَةٍ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جَلَس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ُ لِلأَكْلِ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ُرْبِ ثُمَّ 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قَامُو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لَّعِب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6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مَّا رَأَى مُوس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عْبَ أَنَّ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عَرًّ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ار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كَانَ قَد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َرَّا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لْهُزْء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نَ مُقَاوِمِي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5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جزا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تَصْنَع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عِي آلِهَةَ فِضَّةٍ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َ تَصْنَعُوا لَ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آلِهَةَ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ذَهَبٍ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ذْبَحاً مِنْ تُرَابٍ تَصْنَعُ لِي وَتَذْبَحُ عَلَيْهِ مُحْرَقَاتِكَ وَذَبَائِحَ سَلاَمَتِكَ غَنَمَكَ وَبَقَرَكَ فِي كُلّ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مَاكِن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تِي فِيهَا أَصْنَعُ لاِسْمِي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ِكْراً آتِي إِلَيْكَ وَأُبَارِكُكَ وَإِنْ صَنَعْتَ لِي مَذْبَحاً مِنْ حِجَارَة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اَ تَبْن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ه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ْحُوت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ذ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رَفَعْتَ عَلَيْ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زْمِيل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دَنِّس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َ تَصْعَد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دَرَجٍ إِلَى مَذْبَح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سل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مْنو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ي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تَنْكَشِف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وْرَت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يْ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:2</w:t>
      </w:r>
      <w:r>
        <w:rPr>
          <w:sz w:val="44"/>
          <w:szCs w:val="44"/>
          <w:lang w:bidi="ar-SA"/>
        </w:rPr>
        <w:t>3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يَقولون فِيمَا بَعْد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وْ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َنْ يَفعَل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هَذا المَحْظو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ُوَ هارون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نبي</w:t>
      </w:r>
      <w:r>
        <w:rPr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27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آية </w:t>
      </w:r>
      <w:r>
        <w:rPr>
          <w:b/>
          <w:bCs/>
          <w:sz w:val="44"/>
          <w:szCs w:val="44"/>
          <w:lang w:bidi="ar-SA"/>
        </w:rPr>
        <w:t>15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26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وسي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لَيْس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ارُو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لاَّوِيُّ أَخَاك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عْلَ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َهُ هُو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تَكَلَّ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يْضاً هَا هُوَ خَارِجٌ لاِسْتِقْبَالِكَ </w:t>
      </w:r>
    </w:p>
    <w:p>
      <w:pPr>
        <w:pStyle w:val="Normal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حِينَمَا يَرَا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فْرَحُ بِقَلْ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تُكَلِّمُهُ وَتَضَع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كَلِمَاتِ ف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مِه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وَأَنَا أَكُونُ مَعَ فَمِ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َعَ فَمِهِ وَأُعْلِمُكُمَ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اذَا تَصْنَع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هُ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يُكَلِّم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َعْ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ind w:left="0" w:right="0" w:firstLine="26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َذ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قبْل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َوضُوع العِجْل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الرَّبُّ لِمُوسَى بَعْد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وْ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بْنَي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ارُونَ عِنْدَمَا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قْتَرَبَا أَمَامَ الرَّبِّ وَمَاتَا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16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</w:t>
      </w:r>
      <w:r>
        <w:rPr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مِنَ العَجيب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أنَّ هَذهِ الجُمْلة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بتكْلِيفٍ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مِنَ الرَّبّ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وَخَرَج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ِنْ ف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هَارون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نفسَ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ِنْ قبْل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هَذِهِ الحَادِثة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ِيُسْمِعَهَ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ِلشعب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نْسَان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ذ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صْنَ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ِمْثَالاً مَنْحُوتاً أَوْ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سْبُوكاً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ِجْساً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د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يُجِي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جَمِيع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عْب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يَقُولُو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مِي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رْسَلَ مُوسَى عَبْدَ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هَارُو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ْتَار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6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sz w:val="96"/>
          <w:szCs w:val="96"/>
          <w:lang w:bidi="ar-SA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وَحَاشَا لِلهِ أنْ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يُخْطيءَ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اخْتيَارهُ</w:t>
      </w:r>
    </w:p>
    <w:p>
      <w:pPr>
        <w:pStyle w:val="Normal"/>
        <w:bidi w:val="0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ذي فعَلهَا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سامر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يْس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هارو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ذ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ختَارَهُ رَبَهُ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حَسَدُ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ُوسَى فِي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حَلَّةِ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هَارُون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قُدُّوس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ا فعَل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ني إسرائيل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66"/>
          <w:szCs w:val="66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طبعاً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مُسْتحِيل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قدُوس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الر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SA"/>
        </w:rPr>
        <w:t>َّ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ب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SA"/>
        </w:rPr>
        <w:t>ّ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يَض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SA"/>
        </w:rPr>
        <w:t>ْ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ل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وَيُض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ِ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ُ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 xml:space="preserve"> غ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ي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ْ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ر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ه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رابع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لوط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يَزنِى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ع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ابْنتِي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19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آية </w:t>
      </w:r>
      <w:r>
        <w:rPr>
          <w:b/>
          <w:bCs/>
          <w:sz w:val="44"/>
          <w:szCs w:val="44"/>
          <w:lang w:bidi="ar-SA"/>
        </w:rPr>
        <w:t>30</w:t>
      </w:r>
      <w:r>
        <w:rPr>
          <w:b/>
          <w:bCs/>
          <w:sz w:val="44"/>
          <w:szCs w:val="44"/>
          <w:rtl w:val="true"/>
          <w:lang w:bidi="ar-SA"/>
        </w:rPr>
        <w:t xml:space="preserve"> : </w:t>
      </w:r>
      <w:r>
        <w:rPr>
          <w:b/>
          <w:bCs/>
          <w:sz w:val="44"/>
          <w:szCs w:val="44"/>
          <w:lang w:bidi="ar-SA"/>
        </w:rPr>
        <w:t>38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52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صَعِدَ لُوطٌ مِنْ صُوغَرَ وَسَكَنَ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َبَلِ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تَاهُ مَعَهُ لأَنَّهُ خَافَ أَنْ يَسْكُنَ فِي صُوغَر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سَكَنَ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غَارَةِ هُو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ْنَتَا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ت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بِكْرُ لِلصَّغِير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ُونَا قَدْ شَاخَ وَلَيْسَ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رَجُل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َدْخُلَ عَلَيْنَ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كَعَاد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كُلّ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ثا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ء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نة نب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نس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ء الأرض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لُم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نَسْقِي أَبَان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مْر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نَضْطَجِعُ مَع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نُحْيِي مِن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بِينَا نَسْل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سَقَتَا أَبَاهُم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خَمْراً فِي تِلْ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لَّيْلَةِ وَدَخَلَت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ِكْ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ضْطَجَعَتْ مَع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بِي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 يَعْلَمْ بِاضْطِجَاعِهَا وَلاَ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ِقِيَامِهَا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ير م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ب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بعاً </w:t>
      </w:r>
      <w:r>
        <w:rPr>
          <w:b/>
          <w:bCs/>
          <w:color w:val="FF0000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حَدَثَ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غ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بِكْرَ قَالَتْ لِلصَّغِيرَةِ إِنِّي قَد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ضْطَجَعْت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بَارِح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عَ أَب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نَسْقِيهِ خَمْراً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لَّيْلَةَ أَيْض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ادْخُل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ضْطَجِع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عَهُ فَنُحْيِي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 أَبِينَ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نَسْلاً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سَقَتَا أَبَاهُم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خَمْراً فِي تِلْ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لَّيْلَةِ 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ْضاً وَقَامَت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صَّغِيرَة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ضْطَجَعَت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ع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 يَعْلَمْ</w:t>
      </w:r>
    </w:p>
    <w:p>
      <w:pPr>
        <w:pStyle w:val="Normal"/>
        <w:ind w:left="0" w:right="0" w:firstLine="52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بِاضْطِجَاعِهَا وَلاَ بِقِيَامِ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!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حَبِلَت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َتَا لُوطٍ مِنْ أَبِيهِم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firstLine="52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وَلَدَت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بِكْ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دَعَت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وآ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هُوَ أَبُو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وآبِيِّي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يَوْم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ُ يو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الصَّغِيرَة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أَيْضاً وَلَدَتِ 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دَعَت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نْ عَمّ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هُوَ أَبُو بَنِي عَمُّونَ 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يَوْ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0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38</w:t>
      </w:r>
    </w:p>
    <w:p>
      <w:pPr>
        <w:pStyle w:val="Normal"/>
        <w:ind w:left="0" w:right="0" w:firstLine="52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سُ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ن الله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دَثَ ال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ر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ةٍ و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حِد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لاثنَيْ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في ليلةٍ وَاحِدَ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 لأن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ب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لَمْ يَعْلَ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بِاضْطِجَاعِهَا وَلاَ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ِقِيَامِ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ا 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 قوة إلا بالله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مَعَ أنَّ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عِنْد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خرُوجَهُم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َ البلد التي كَانت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تعْمَلُ الخبَائث</w:t>
      </w:r>
    </w:p>
    <w:p>
      <w:pPr>
        <w:pStyle w:val="Normal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مّ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وَانَى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وط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أهْل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ْسَ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جُلاَن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ِيَدِهِ وَبِيَد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ْرَأَتِهِ وَبِيَد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َتَيْ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شَفَقَة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 عَلَيْهِ وَأَخْرَجَاهُ وَوَضَعَا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خَارِج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دِين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</w:p>
    <w:p>
      <w:pPr>
        <w:pStyle w:val="Normal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إلي المَكَان الذ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حَدَثت فِيهِ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هَذِهِ الخَبَائث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هَل هَذا مَعْقول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جَزَا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ليسَ لهَا جَزَاء لأنه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ُسْتحِيل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أنْ تَحْدُث </w:t>
      </w:r>
      <w:r>
        <w:rPr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مع مَن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نبيٌ مُرسَلٌ مِنْ خَالقِهِ لِيكون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قدُوة ٌ لِلبشر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ل لِذلك قالَ الرَّبَّ ع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حَفِيد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لوط مِن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بنتي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ا يَدْخُ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ُ زِنى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جَمَاعَة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هل الص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ح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جِيل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عَاشِر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 يَدْخُ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ِنْهُ أَحَد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جَمَاعَة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ِ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 يَدْخُ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مُّونِيٌّ وَلا مُوآبِيّ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َفِيد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وط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الذ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ت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نهُ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ِ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زن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غَيْر عَا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ِي جَمَاعَة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ِ حَتَّى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جِيل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عَاشِرِ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 يَدْخُ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هُمْ أَحَدٌ فِي جَمَاعَة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لى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تث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عقوبة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الزاني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تشريع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الكِتاب المُقدس  </w:t>
      </w:r>
      <w:r>
        <w:rPr>
          <w:b/>
          <w:bCs/>
          <w:color w:val="0000FF"/>
          <w:sz w:val="66"/>
          <w:szCs w:val="66"/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ّ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زَّا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امْرَأَة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فَعَدِيم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قْ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هْلِكُ نَفْسَهُ هُوَ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فْعَلُه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ضَرْباً وَخِزْياً يَجِد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عَارُهُ لاَ يُمْحَى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6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3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33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نَحْنُ نقرَأ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آن وَلازَال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أيْدِي الناس إل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وم القيامة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خامس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كُفرُ سُليمَان الحَكِي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الملوك الأول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11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Cs/>
          <w:sz w:val="44"/>
          <w:szCs w:val="44"/>
          <w:lang w:bidi="ar-SA"/>
        </w:rPr>
        <w:t>1</w:t>
      </w:r>
      <w:r>
        <w:rPr>
          <w:b/>
          <w:bCs/>
          <w:sz w:val="44"/>
          <w:szCs w:val="44"/>
          <w:rtl w:val="true"/>
          <w:lang w:bidi="ar-SA"/>
        </w:rPr>
        <w:t xml:space="preserve"> : </w:t>
      </w:r>
      <w:r>
        <w:rPr>
          <w:b/>
          <w:bCs/>
          <w:sz w:val="44"/>
          <w:szCs w:val="44"/>
          <w:lang w:bidi="ar-SA"/>
        </w:rPr>
        <w:t>10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حَب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ُلَيْمَا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نِسَاءً غَرِيبَةً كَثِيرَة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ع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نْتِ فِرْعَوْنَ مُوآبِيَّاتٍ وَعَمُّونِيَّاتٍ وَأَدُومِيَّاتٍ وَصَيْدُونِيَّاتٍ وَحِثِّيَّاتٍ مِ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ُمَ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نَ قَا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عَنْهُم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بَنِي إِسْرَائِي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دْخُلُون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َيْ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يَدْخُلُونَ إِلَيْ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مْ يُمِيلُونَ قُلُوبَكُمْ وَرَاءَ آلِهَتِهِمْ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الْتَصَق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سُلَيْمَانُ بِهَؤُلاَء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مَحَبّ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color w:val="00000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كَانَتْ 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بْعُ مِئ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ِسَاء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يِّدَاتِ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ثَلاَثُ مِئ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رَارِي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ل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يدة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 لِذل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م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الح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مَالَت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نِسَاؤُهُ قَلْب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بعاً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كَانَ فِي زَمَانِ شَيْخُوخَةِ سُلَيْمَانَ أَنَّ نِسَاءَ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مَلْ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لْبَهُ وَرَاءَ آلِه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ُخْر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 يَكُنْ قَلْب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امِل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ع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َهِهِ كَقَلْب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ِي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قرَ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ريم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داو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!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ذَهَبَ سُلَيْمَانُ وَرَاءَ عَشْتُورَث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ه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صَّيْدُونِيِّينَ وَمَلْكُومَ رِجْس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عَمُّونِيِّين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َعَمِلَ سُلَيْمَان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شَّرّ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عَيْنَي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مْ يَتْبَع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َ تَمَام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دَاوُدَ أَبِي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ِينَئِذٍ بَنَى سُلَيْمَانُ مُرْتَفَعَةً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لآله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كَمُوش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ِج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وآبِيِّينَ عَ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َبَل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تُجَاهَ أُورُشَلِيمَ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ِمُولَ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ِج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نِي عَمُّون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هَكَذَا فَعَ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جَمِيعِ نِسَائ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غَرِيبَات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لَّوَاتِي كُنَّ يُوقِدْنَ وَيَذْبَحْ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آلِهَتِهِن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ضِ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سُلَيْمَا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لْبَهُ مَا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َهِ إِسْرَائِي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تَرَاءَى ل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رَّتَيْ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وْصَا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مْرِ أ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يَتَّبِع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آلِهَةً أُخْرَى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َمْ يَحْفَظ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ا أَوْص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ه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11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10</w:t>
      </w:r>
    </w:p>
    <w:p>
      <w:pPr>
        <w:pStyle w:val="Normal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ا 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 قوة إلا بالله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لَيْسَ مِنْ أَجْلِ هَؤُلاَء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خْطَأ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سُلَيْمَا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لِكُ إِسْرَائِيلَ وَلَمْ يَكُنْ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ُمَم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كَثِيرَةِ مَلِكٌ مِثْلُهُ وَكَانَ مَحْبُوباً إِلَى إِلَه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فَجَعَل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َّ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لِك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لَى كُلِّ إِسْرَائِيلَ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ُوَ أَيْض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جَعَلَتْ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نِّسَاء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َجْنَبِيَّات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خْطِئُ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نحميا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6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ِسَاء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جْنَبِيَّات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شيَاطين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ع أنّ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ر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ّ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ّ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ّ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ّ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ب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س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ي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ن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يَكُنْ مُبَارَكاً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إِلَهُ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ُرَّ ب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جَعَلَكَ عَلَى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رْسِيِّهِ مَلِكاً لِ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هِ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يض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ّ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ّ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بالمسيح  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بْ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أَعْضُدُ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خْتَار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سيح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ُرَّت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بِهِ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فْس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</w:rPr>
        <w:t>إشعياء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(</w:t>
      </w:r>
      <w:r>
        <w:rPr>
          <w:sz w:val="42"/>
          <w:szCs w:val="42"/>
        </w:rPr>
        <w:t>42</w:t>
      </w:r>
      <w:r>
        <w:rPr>
          <w:sz w:val="42"/>
          <w:szCs w:val="42"/>
          <w:rtl w:val="true"/>
        </w:rPr>
        <w:t xml:space="preserve">) </w:t>
      </w:r>
      <w:r>
        <w:rPr>
          <w:sz w:val="42"/>
          <w:szCs w:val="42"/>
        </w:rPr>
        <w:t>1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ك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ف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ذاً </w:t>
      </w:r>
      <w:r>
        <w:rPr>
          <w:color w:val="0000FF"/>
          <w:sz w:val="72"/>
          <w:sz w:val="72"/>
          <w:szCs w:val="72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ا 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ض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ذَاتِهِ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جَزَا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0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َا يَرَاهُ القارئ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لرَّبَّ يُرْسِل نب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ِيَهدِ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كَافرينَ لِربهِم </w:t>
      </w:r>
      <w:r>
        <w:rPr>
          <w:b/>
          <w:bCs/>
          <w:color w:val="FF0000"/>
          <w:sz w:val="72"/>
          <w:szCs w:val="72"/>
          <w:lang w:bidi="ar-SA"/>
        </w:rPr>
        <w:t>0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فيَكفُر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نبي نفسَهُ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سُبْحَان الله </w:t>
      </w:r>
      <w:r>
        <w:rPr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َلحُوظ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: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قالَ في سُليمَان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8080"/>
          <w:sz w:val="70"/>
          <w:szCs w:val="70"/>
          <w:lang w:bidi="ar-SA"/>
        </w:rPr>
      </w:pPr>
      <w:r>
        <w:rPr>
          <w:b/>
          <w:bCs/>
          <w:color w:val="808080"/>
          <w:sz w:val="70"/>
          <w:szCs w:val="70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</w:rPr>
        <w:t>وَمَا كَفَرَ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rtl w:val="true"/>
        </w:rPr>
        <w:t>سُلَيْمَانُ</w:t>
      </w:r>
      <w:r>
        <w:rPr>
          <w:b/>
          <w:b/>
          <w:bCs/>
          <w:color w:val="808080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rtl w:val="true"/>
        </w:rPr>
        <w:t xml:space="preserve">وَلَكِنَّ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</w:rPr>
        <w:t>الشَّيَاطِينَ</w:t>
      </w:r>
      <w:r>
        <w:rPr>
          <w:b/>
          <w:b/>
          <w:bCs/>
          <w:color w:val="808080"/>
          <w:sz w:val="70"/>
          <w:sz w:val="70"/>
          <w:szCs w:val="70"/>
          <w:rtl w:val="true"/>
        </w:rPr>
        <w:t xml:space="preserve"> كَفَرُوا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02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70"/>
          <w:szCs w:val="70"/>
          <w:rtl w:val="true"/>
          <w:lang w:bidi="ar-SA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أشْر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ف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وَالأكْرَ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ِسُليمان النبي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ا قاله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قرآن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مْ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ا قاله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تورا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؟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جَاوب لِنفسِ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 تنْس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هَذا وَإل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وم القيامة ؟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سادس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هوذ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بْن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نب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عقوب أنْجَب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وْل تَوُأ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لى وَجْهِ الأرض مِن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الزنَا مع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زَوْجةِ ابْن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هي كنتِهِ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أسم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ثامار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كو 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38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كل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هُ آية </w:t>
      </w:r>
      <w:r>
        <w:rPr>
          <w:b/>
          <w:bCs/>
          <w:color w:val="0000FF"/>
          <w:sz w:val="44"/>
          <w:szCs w:val="44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خَذَ يَهُوذ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بْن يعقوب </w:t>
      </w:r>
      <w:r>
        <w:rPr>
          <w:sz w:val="44"/>
          <w:szCs w:val="44"/>
          <w:rtl w:val="true"/>
          <w:lang w:bidi="ar-SA"/>
        </w:rPr>
        <w:t>)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زَوْجَة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عِير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كْر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ُهَا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ثَامَار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6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نَظَرَ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حَسِبَ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زَانِي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َامَار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زَوْجَة ابْنِهِ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َا كَانَتْ قَد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غَطَّتْ وَجْهَهَ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15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مَالَ إِلَي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هوذا ابْن يعقوب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طَّرِيقِ وَقَال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هَات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دْخُلْ عَلَيْك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16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دَخَلَ عَلَيْ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حَبِلَتْ مِنْ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18</w:t>
      </w:r>
      <w:r>
        <w:rPr>
          <w:b/>
          <w:bCs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َّا كَانَ نَحْوُ ثَلاَثَةِ أَشْهُر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حمل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خْبِ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هُو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قِيلَ لَ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قَدْ زَن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ثَامَار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نَّت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هَا هِي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ُبْلَى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َيْضاً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مِ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زِّن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24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فِي وَقْتِ وِلاَدَتِهَا إِذَا فِي بَطْنِ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وْأَم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2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سْم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توأ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رِص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َارَح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u w:val="single"/>
          <w:lang w:bidi="ar-SA"/>
        </w:rPr>
        <w:t>29</w:t>
      </w:r>
      <w:r>
        <w:rPr>
          <w:b/>
          <w:bCs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، </w:t>
      </w:r>
      <w:r>
        <w:rPr>
          <w:b/>
          <w:bCs/>
          <w:sz w:val="44"/>
          <w:szCs w:val="44"/>
          <w:u w:val="single"/>
          <w:lang w:bidi="ar-SA"/>
        </w:rPr>
        <w:t>30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جَزَا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وْرَة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نَّتِك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اَ تَكْشِف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نَّ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مْرَأَةُ ابْن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اَ تَكْشِفْ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عَوْرَتَ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  <w:lang w:bidi="ar-SA"/>
        </w:rPr>
        <w:t>8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إِ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ضْطَجَعَ رَجُلٌ مَع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نَّت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إِنَّهُم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قْتَلاَن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كِلاَهُم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عَلا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احِش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دَمُهُمَا عَلَيْهِم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0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سابع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دِينَة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بْنةِ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نبي يعقوب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تُغْتَصَب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34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كُله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مِنهُ آية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خَرَجَت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دِين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ُ لَيْئَة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تِي وَلَدَتْ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َعْقُوب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ب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تَنْظُرَ بَنَات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رَآه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كِي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ُ حَمُور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ِوِّي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ان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رَئِيس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 وَأَخَذَ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ضْطَجَعَ مَعَهَا وَأَذَلَّ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عَلَّقَتْ نَفْس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دِينَة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ِ يَعْقُوب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أَحَب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فَتَاة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طَفَه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كِيمُ لِحَمُو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ِيهِ خُذْ لِي هَذِه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صَّبِيَّةَ زَوْجَةً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سَمِع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عْقُوبُ أَنّ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َّس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دِينَة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ْنَت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مَّا بَنُوهُ فَكَانُوا مَعَ مَوَاشِيهِ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َقْ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سَكَت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َعْقُو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تَّى جَاءُوا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خَرَجَ حَمُورُ أَبُو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كِيم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ان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لَى يَعْقُوبَ لِيَتَكَلَّمَ مَعَه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تَى بَنُو يَعْقُوبَ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َقْلِ حِينَ سَمِعُوا وَغَضِب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ِجَالُ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غْتَاظُوا جِدّاً لأَنّ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صَنَع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قَبَاح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إِسْرَائِي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مُضَاجَع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عْقُو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هَكَذَا </w:t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اَ يُصْنَ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4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52"/>
          <w:szCs w:val="52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جَابَ بَنُو يَعْقُوبَ شَكِيم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ان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حَمُورَ أَبَا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ِمَكْرٍ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كَانَ قَد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َّس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دِينَةَ أُخْتَه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lang w:bidi="ar-SA"/>
        </w:rPr>
        <w:t>13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تشريع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26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إِذ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اوَ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َجُلٌ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ذْرَا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َمْ تُخْطَبْ فَاضْطَجَعَ مَعَ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مْهُرُهَا لِنَفْس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زَوْج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ب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ُوهَا أَنْ يُعْطِيَهُ إِيَّاهَا </w:t>
      </w:r>
    </w:p>
    <w:p>
      <w:pPr>
        <w:pStyle w:val="Normal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زِنُ لَهُ فِضَّة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كَمَهْر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عَذَار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‘ </w:t>
      </w:r>
      <w:r>
        <w:rPr>
          <w:sz w:val="44"/>
          <w:szCs w:val="44"/>
        </w:rPr>
        <w:t>17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ذا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َا فعَل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بُو الزَان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ِبني يعقوب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كَانَ جَزَائهُ مِنْ بني يعقوب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قتل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جميع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قوم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حَدَثَ فِي الْيَوْمِ الثَّالِثِ إِذْ كَانُو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تَوَجِّع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وم العريس 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خت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َّ ابْنَيْ يَعْقُوبَ شِمْعُونَ وَلاَوِيَ أَخَوَيْ دِينَةَ أَخَذَا كُلُّ وَاحِدٍ سَيْفَهُ وَأَتَيَا عَ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مَدِينَة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ي بهَا أهْل العريس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أَمْن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ا وجُود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لخيان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تَلاَ كُلَّ ذَكَر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تَلا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مُورَ وَشَكِي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بْنَهُ بِحَدِّ السَّيْف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خَ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دِينَةَ مِنْ بَيْتِ شَكِيمَ وَخَرَجَا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ثُمَّ أَت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ُ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عْقُو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الْقَتْل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نَهَبُو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الْمَدِينَةَ لأَنَّ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َّسُوا أُخْتَهُ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عْدَمَا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تمَ الاتفاق حَسب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شري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غَنَمَهُمْ وَبَقَرَهُمْ وَحَمِيرَ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كُلَُّ مَا فِي الْمَدِين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مَا فِي الْحَقْل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خَذُو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سَبُوا وَنَهَبُو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كُلَّ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ثَرْوَتِ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كُلَّ أَطْفَالِهِمْ وَنِسَاءَهُمْ وَكُلَّ مَا فِي الْبُيُوت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5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9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أ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ك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ذا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أنبياء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س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ج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ز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ء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ind w:left="0" w:right="0" w:hanging="128"/>
        <w:jc w:val="left"/>
        <w:rPr>
          <w:sz w:val="52"/>
          <w:szCs w:val="52"/>
        </w:rPr>
      </w:pPr>
      <w:r>
        <w:rPr>
          <w:color w:val="0000FF"/>
          <w:sz w:val="44"/>
          <w:szCs w:val="44"/>
          <w:rtl w:val="true"/>
          <w:lang w:bidi="ar-SA"/>
        </w:rPr>
        <w:t xml:space="preserve">  </w:t>
      </w: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إِذَا تَدَنَّسَت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َةُ كَاهِن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الزِّنَى فَقَدْ دَنَّسَتْ أَبَاه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نَّارِ تُحْرَق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او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 ب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بنة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نب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عقوب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ثامن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سُكْرُ نوح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9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lang w:bidi="ar-SA"/>
        </w:rPr>
        <w:t>20</w:t>
      </w:r>
      <w:r>
        <w:rPr>
          <w:b/>
          <w:bCs/>
          <w:sz w:val="44"/>
          <w:szCs w:val="44"/>
          <w:rtl w:val="true"/>
          <w:lang w:bidi="ar-SA"/>
        </w:rPr>
        <w:t xml:space="preserve"> : </w:t>
      </w:r>
      <w:r>
        <w:rPr>
          <w:b/>
          <w:bCs/>
          <w:sz w:val="44"/>
          <w:szCs w:val="44"/>
          <w:lang w:bidi="ar-SA"/>
        </w:rPr>
        <w:t>25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بْتَدَأَ نُوحٌ يَكُون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َّاح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غَرَس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رْم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شَرِبَ مِن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ْخَمْر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سَكِر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تَعَرَّ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دَاخِلَ خِبَائِه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َأَبْصَ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ام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ُو كَنْعَان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بْن نوح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وْرَة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بِي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خْبَر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أَخَوَيْ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خَارِجاً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جُرْمِهِ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خَذَ سَامٌ وَيَافَث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ِدَا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وَضَعَاهُ عَلَى أَكْتَافِهِم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وَمَشَيَا 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وَر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سَتَر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وْرَةَ أَبِيهِم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وَجْهَاهُمَا إِ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وَرَاء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لَمْ يُبْصِر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وْر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ِيهِمَا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لَمّ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سْتَيْقَظَ نُوحٌ 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مْرِهِ عَلِ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ا فَعَلَ بِه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ُ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صَّغِي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لْعُون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كَنْعَا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بْد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بِيدِ يَكُونُ لإِخْوَت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9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0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25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مَوْقف نوح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ُحْرج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ابْنِهِ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مَلعُون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َظلو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هَل 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كَذا سِيرَة الأنبياء </w:t>
      </w:r>
      <w:r>
        <w:rPr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نموذج التاسع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يعقوب يُقدم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خمر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ِأبيهِ إسحاق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  <w:lang w:bidi="ar-SA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27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آية </w:t>
      </w:r>
      <w:r>
        <w:rPr>
          <w:b/>
          <w:bCs/>
          <w:sz w:val="44"/>
          <w:szCs w:val="44"/>
          <w:lang w:bidi="ar-SA"/>
        </w:rPr>
        <w:t>22</w:t>
      </w:r>
      <w:r>
        <w:rPr>
          <w:b/>
          <w:bCs/>
          <w:sz w:val="44"/>
          <w:szCs w:val="44"/>
          <w:rtl w:val="true"/>
          <w:lang w:bidi="ar-SA"/>
        </w:rPr>
        <w:t xml:space="preserve"> : </w:t>
      </w:r>
      <w:r>
        <w:rPr>
          <w:b/>
          <w:bCs/>
          <w:sz w:val="44"/>
          <w:szCs w:val="44"/>
          <w:lang w:bidi="ar-SA"/>
        </w:rPr>
        <w:t>25</w:t>
      </w:r>
    </w:p>
    <w:p>
      <w:pPr>
        <w:pStyle w:val="Normal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تَقَدَّم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عْقُوبُ إِلَى إِسْحَاق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ِيه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جَسّ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الَ الصَّوْتُ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وْتُ يَعْقُو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َكِن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يَدَيْ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دَا عِيسُو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خُو يعقوب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jc w:val="center"/>
        <w:rPr>
          <w:color w:val="000000"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مْ يَعْرِفْ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 يَدَيْهِ كَانَتَا مُشْعِرَتَيْن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يَدَيْ عِيسُ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خِيهِ فَبَارَكَهُ وَقَا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هَلْ أَنْتَ هُو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ْنِي عِيسُ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عقوب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أبيهِ إسحاق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َا هُوَ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قَدِّمْ لِي لِآكُلَ مِنْ صَيْد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ِي حَتّ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ُبَارِك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نَفْسِي فَقَدَّمَ لَهُ فَأَكَلَ وَأَحْضَرَ ل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خَمْر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شَرِب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2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5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سُليمَان الحَكيم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يَقول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صْغ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حِكْمَت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ِلْ أُذْنَ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ى فَهْم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0"/>
          <w:szCs w:val="50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</w:t>
      </w:r>
      <w:r>
        <w:rPr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يَكُ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نْبُوعُ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ورة الرَجُ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ُبَارَك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افْرَحْ بِامْرَأ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بَاب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الظَّبْي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حْبُوب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الْوَعْلَة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زَّهِيَّة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هِ مَفَاتن 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المَرْأ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يُرْوِكَ ثَدْيَا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فِي كُلِّ وَقْت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بِمَحَبَّتِهَ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ْكَر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دَائِم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9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هَل هَذِهِ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ِنْ حِكََم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سُليمَان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حَكِي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لاَمُ لَمُوئِيلَ مَلِكِ مَسّ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َلَّمَتْهُ إِيَّا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مّ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اذَا ي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ِي ثُمَّ مَاذَا ي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 رَحِمِي ثُمَّ مَاذَا ي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 نُذُورِي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تُعْط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حَيْلَكَ لِلنِّس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اَ طُرُقَ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ُهْلِكَا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لُوك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ِلْمُلُوك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ا لَمُوئِيل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َيْسَ لِلْمُلُوكِ أ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شْرَبُوا خَمْراً</w:t>
      </w:r>
    </w:p>
    <w:p>
      <w:pPr>
        <w:pStyle w:val="Normal"/>
        <w:jc w:val="left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لاَ لِلْعُظَمَاء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أنبياء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مُسْكِ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َاذ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ئَلاَّ يَشْرَبُو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َنْسُوُ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ْمَفْرُوض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ُغَيِّرُو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حُجَّةَ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 عل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كُلِّ بَن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مَذَلَّة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بشر جميع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عْط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سْكِر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هَالِك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خَمْراً لِمُرّ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ف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شْرَب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وَيَنْس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ْر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َ يَذْكُ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َعَبَهُ بَعْدُ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5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المُلوك وَالعُظمَاء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هُمْ أنْبيَاء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بنى إسرائيل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اذا عَنْ الأنبياء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لشَاربي الخمر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؟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ليسَ هَذ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فترَاءً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علي أنبياءُ الله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مع أنَّ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الرُسُل وَالأنبياء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هَذِهِ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وَظيفتهُمْ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رُّسُلاً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ُبَشِّرِي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الجنة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ُنذِرِي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النار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ِئَلاَّ يَكُونَ لِلنَّاسِ عَلَى اللّهِ حُجَّةٌ بَعْدَ الرُّسُلِ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كَانَ اللّهُ عَزِيزاً حَكِيماً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Cs w:val="44"/>
          <w:u w:val="single"/>
          <w:lang w:bidi="ar-SA"/>
        </w:rPr>
        <w:t>165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يضاً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أمثال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23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آية </w:t>
      </w:r>
      <w:r>
        <w:rPr>
          <w:b/>
          <w:bCs/>
          <w:sz w:val="44"/>
          <w:szCs w:val="44"/>
          <w:u w:val="single"/>
          <w:lang w:bidi="ar-SA"/>
        </w:rPr>
        <w:t>29</w:t>
      </w:r>
      <w:r>
        <w:rPr>
          <w:b/>
          <w:bCs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، </w:t>
      </w:r>
      <w:r>
        <w:rPr>
          <w:b/>
          <w:bCs/>
          <w:sz w:val="44"/>
          <w:szCs w:val="44"/>
          <w:u w:val="single"/>
          <w:lang w:bidi="ar-SA"/>
        </w:rPr>
        <w:t>30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  <w:t xml:space="preserve">  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64"/>
          <w:szCs w:val="6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ن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وَيْ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ن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شَّقَاوَة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ن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ُخَاصَمَاتُ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ن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رْ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مَن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جُرُوح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لاَ سَبَب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ن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زْمِهْرَا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عَيْنَيْن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لَّذِينَ يُدْمِنُو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خَمْ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دْخُل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طَلَب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شَّرَاب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َمْزُوج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فى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إشعياء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44"/>
          <w:szCs w:val="44"/>
          <w:rtl w:val="true"/>
          <w:lang w:bidi="ar-SA"/>
        </w:rPr>
        <w:t>: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أصحاح </w:t>
      </w:r>
      <w:r>
        <w:rPr>
          <w:b/>
          <w:bCs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lang w:bidi="ar-SA"/>
        </w:rPr>
        <w:t>28</w:t>
      </w:r>
      <w:r>
        <w:rPr>
          <w:b/>
          <w:bCs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آية </w:t>
      </w:r>
      <w:r>
        <w:rPr>
          <w:b/>
          <w:bCs/>
          <w:sz w:val="44"/>
          <w:szCs w:val="44"/>
          <w:u w:val="single"/>
          <w:lang w:bidi="ar-SA"/>
        </w:rPr>
        <w:t>3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0"/>
          <w:szCs w:val="70"/>
          <w:rtl w:val="true"/>
          <w:lang w:bidi="ar-SA"/>
        </w:rPr>
        <w:t xml:space="preserve"> </w:t>
      </w:r>
      <w:r>
        <w:rPr>
          <w:b/>
          <w:bCs/>
          <w:color w:val="0000FF"/>
          <w:sz w:val="66"/>
          <w:szCs w:val="66"/>
          <w:rtl w:val="true"/>
          <w:lang w:bidi="ar-SA"/>
        </w:rPr>
        <w:t>(</w:t>
      </w:r>
      <w:r>
        <w:rPr>
          <w:b/>
          <w:bCs/>
          <w:color w:val="0000FF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بِالأَرْجُلِ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يُدَاس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إِكْلِيلُ فَخْرِ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سُكَارَى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أَفْرَايِمَ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b/>
          <w:bCs/>
          <w:color w:val="0000FF"/>
          <w:sz w:val="66"/>
          <w:szCs w:val="66"/>
          <w:rtl w:val="true"/>
          <w:lang w:bidi="ar-SA"/>
        </w:rPr>
        <w:t xml:space="preserve">)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ثمَ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ََّبَّ يَقول</w:t>
      </w:r>
      <w:r>
        <w:rPr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إرميا</w:t>
      </w:r>
      <w:r>
        <w:rPr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جُمْل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ي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غاية مِ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أهمي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بْلَم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صَوَّرْتُكَ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بَطْن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رَفْت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بْلَم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خَرَجْتَ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حِم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دَّسْت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َاذا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جَعَلْتُكَ نَبِيّ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لشُّعُوب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هَذا الكَلام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يس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كُ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ْن آد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ُلْت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آهِ يَا رَّبُّ إِنّ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أَعْرِف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ْ أَتَكَلَّمَ لأَنّ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د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قَا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ل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تَقُلْ إِنِّي وَلَد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كَ إِلَى كُلِّ م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رْسِلُك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َيْ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َذْهَب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تَكَلَّ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كُلِّ مَا آمُرُكَ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هُمْ أنبياءُ الله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تَخَفْ مِنْ وُجُوهِهِ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ِّي أَنَا مَع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ُنْقِذ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مَد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يَد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َسَ فَم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الَ 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ل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هَا قَدْ جَعَلْت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لاَمِي فِي فَمِ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طبعاً ك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ام الر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ّ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ّ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د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قٌ بالتأك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دَ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>إذاً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م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َذ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ذي قرَأ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ن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ُ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  <w:t xml:space="preserve">  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ي أن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نب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ُنْذ 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أنْ كَان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نُطفةٍ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ف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رَّحِم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مِ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خَالِقِ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ُرَبيه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لِيكون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نبياً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قدُوة ً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ِلبَشَّر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وَالقدُوة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ربية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ُخَالِقِ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ا يَفعَل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هَذِ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جَرَائِم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لذلك هَذ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فتراء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علي اللهِ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ول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ً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ثمَ عل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نبيائِه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وَرُسُلِهِ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حَاشَا لِله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أنْ يُخْطِئ في اخْتِيَار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ترْبيَتِهِ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ِأنبيائِهِ وَرُسُلِهِ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سْتَغفرُ الله وَأتوبُ إليهِ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قا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وس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68"/>
          <w:szCs w:val="6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68"/>
          <w:szCs w:val="68"/>
          <w:rtl w:val="true"/>
        </w:rPr>
        <w:t xml:space="preserve">(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فَالرَّجُلُ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ا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لذِي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يَخْتَارُهُ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لرَّبُّ هُوَ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ا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لمُقَدَّسُ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0000FF"/>
          <w:sz w:val="68"/>
          <w:szCs w:val="68"/>
          <w:rtl w:val="true"/>
        </w:rPr>
        <w:t xml:space="preserve">) </w:t>
      </w:r>
    </w:p>
    <w:p>
      <w:pPr>
        <w:pStyle w:val="Normal"/>
        <w:jc w:val="center"/>
        <w:rPr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عدد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7</w:t>
      </w:r>
      <w:r>
        <w:rPr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ُنْذ ُ أنْ كَا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نُطفةٍ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بَطن أُمِ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عَليهِمْ الصَلاة وَالسَلام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جَمِيعَ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>
          <w:bCs/>
          <w:color w:val="0000FF"/>
          <w:sz w:val="28"/>
          <w:szCs w:val="28"/>
          <w:lang w:bidi="ar-SA"/>
        </w:rPr>
      </w:pPr>
      <w:r>
        <w:rPr>
          <w:bCs/>
          <w:color w:val="0000FF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bCs/>
          <w:color w:val="0000FF"/>
          <w:sz w:val="56"/>
          <w:sz w:val="56"/>
          <w:szCs w:val="56"/>
          <w:rtl w:val="true"/>
          <w:lang w:bidi="ar-SA"/>
        </w:rPr>
        <w:t xml:space="preserve">وَهَذا يَعنى أنَّ أنبياءُ الله هُمْ </w:t>
      </w:r>
      <w:r>
        <w:rPr>
          <w:bCs/>
          <w:color w:val="FF0000"/>
          <w:sz w:val="56"/>
          <w:sz w:val="56"/>
          <w:szCs w:val="56"/>
          <w:u w:val="single"/>
          <w:rtl w:val="true"/>
          <w:lang w:bidi="ar-SA"/>
        </w:rPr>
        <w:t>اخْتيَارُ</w:t>
      </w:r>
      <w:r>
        <w:rPr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Cs/>
          <w:color w:val="FF0000"/>
          <w:sz w:val="56"/>
          <w:sz w:val="56"/>
          <w:szCs w:val="56"/>
          <w:rtl w:val="true"/>
          <w:lang w:bidi="ar-SA"/>
        </w:rPr>
        <w:t>الله</w:t>
      </w:r>
      <w:r>
        <w:rPr>
          <w:bCs/>
          <w:color w:val="0000FF"/>
          <w:sz w:val="56"/>
          <w:sz w:val="56"/>
          <w:szCs w:val="56"/>
          <w:rtl w:val="true"/>
          <w:lang w:bidi="ar-SA"/>
        </w:rPr>
        <w:t xml:space="preserve"> الخَالق سُبْحَانهُ</w:t>
      </w:r>
    </w:p>
    <w:p>
      <w:pPr>
        <w:pStyle w:val="Normal"/>
        <w:jc w:val="left"/>
        <w:rPr>
          <w:bCs/>
          <w:color w:val="0000FF"/>
          <w:sz w:val="56"/>
          <w:szCs w:val="56"/>
          <w:lang w:bidi="ar-SA"/>
        </w:rPr>
      </w:pPr>
      <w:r>
        <w:rPr>
          <w:bCs/>
          <w:color w:val="0000FF"/>
          <w:sz w:val="56"/>
          <w:sz w:val="56"/>
          <w:szCs w:val="56"/>
          <w:rtl w:val="true"/>
          <w:lang w:bidi="ar-SA"/>
        </w:rPr>
        <w:t xml:space="preserve">وَالله سُبْحَانهُ وَتعَالي </w:t>
      </w:r>
      <w:r>
        <w:rPr>
          <w:bCs/>
          <w:color w:val="FF0000"/>
          <w:sz w:val="62"/>
          <w:sz w:val="62"/>
          <w:szCs w:val="62"/>
          <w:u w:val="single"/>
          <w:rtl w:val="true"/>
          <w:lang w:bidi="ar-SA"/>
        </w:rPr>
        <w:t>لا يُخْطئُ</w:t>
      </w:r>
      <w:r>
        <w:rPr>
          <w:bCs/>
          <w:color w:val="0000FF"/>
          <w:sz w:val="46"/>
          <w:sz w:val="46"/>
          <w:szCs w:val="46"/>
          <w:rtl w:val="true"/>
          <w:lang w:bidi="ar-SA"/>
        </w:rPr>
        <w:t xml:space="preserve"> </w:t>
      </w:r>
      <w:r>
        <w:rPr>
          <w:bCs/>
          <w:color w:val="FF0000"/>
          <w:sz w:val="56"/>
          <w:sz w:val="56"/>
          <w:szCs w:val="56"/>
          <w:rtl w:val="true"/>
          <w:lang w:bidi="ar-SA"/>
        </w:rPr>
        <w:t>اخْتِيَارَهُ</w:t>
      </w:r>
      <w:r>
        <w:rPr>
          <w:bCs/>
          <w:color w:val="0000FF"/>
          <w:sz w:val="56"/>
          <w:sz w:val="56"/>
          <w:szCs w:val="56"/>
          <w:rtl w:val="true"/>
          <w:lang w:bidi="ar-SA"/>
        </w:rPr>
        <w:t xml:space="preserve"> يَا </w:t>
      </w:r>
      <w:r>
        <w:rPr>
          <w:bCs/>
          <w:color w:val="0000FF"/>
          <w:sz w:val="56"/>
          <w:sz w:val="56"/>
          <w:szCs w:val="56"/>
          <w:u w:val="single"/>
          <w:rtl w:val="true"/>
          <w:lang w:bidi="ar-SA"/>
        </w:rPr>
        <w:t>ذوى الألباب</w:t>
      </w:r>
    </w:p>
    <w:p>
      <w:pPr>
        <w:pStyle w:val="Normal"/>
        <w:jc w:val="left"/>
        <w:rPr>
          <w:bCs/>
          <w:color w:val="0000FF"/>
          <w:sz w:val="22"/>
          <w:szCs w:val="22"/>
          <w:lang w:bidi="ar-SA"/>
        </w:rPr>
      </w:pPr>
      <w:r>
        <w:rPr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قرَأ مَع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82"/>
          <w:szCs w:val="8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نب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ش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ش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نَذِيراً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 لِلَّهِ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مِنَ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الْبَطْنِ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82"/>
          <w:sz w:val="82"/>
          <w:szCs w:val="82"/>
          <w:rtl w:val="true"/>
        </w:rPr>
        <w:t>إِلَى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يَوْمِ مَوْتِهِ</w:t>
      </w:r>
    </w:p>
    <w:p>
      <w:pPr>
        <w:pStyle w:val="Normal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كَانَ رَجُلٌ مِنْ صُرْعَةَ مِنْ عَشِيرَةِ الدَّانِيِّينَ اسْمُ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نُوح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مْرَأَتُ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َاقِر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تَلِد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تَرَاء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لاَك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لرَّبّ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لْمَرْأ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الَ لَهَا هَا أَنْت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اقِر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َمْ تَلِد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كِنَّكِ تَحْبَلِينَ وَتَلِدِي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بْ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يسَ كُل الأمْهَا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أتِيهِِنَ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لاك الرَ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لآ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احْذَر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 تَشْرَب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َمْراً وَلاَ مُسْكِر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اَ تَأْكُلِي شَيْئاً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ِس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َاذا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هَا إِنَّكِ تَحْبَلِي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َلِدِينَ ابْ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نب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لاَ يَعْل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وسَى رَأْس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ريبٌ مِ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وسَى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 الصَّبِيّ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مشو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كُون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نَذِيراً لِلَّ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َ الْبَطْ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دَخَلَتِ الْمَرْأَةُ وَقَالَتْ لِرَجُلِهَا جَاءَ إِلَي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جُلُ اللَّ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لاك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مَنْظَرُهُ كَمَنْظَر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لاَك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للَّهِ مُرْهِبٌ جِدّاً وَلَمْ أَسْأَلْهُ مِنْ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ْنَ هُوَ وَلاَ هُو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خْبَرَنِي عَنِ اسْم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الَ لِي هَا أَنْتِ تَحْبَلِينَ وَتَلِدِينَ ابْناً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لآ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فَلاَ تَشْرَبِي خَمْراً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سْكِر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اَ تَأْكُلِي شَيْئ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جِس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صَّبِي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كُونُ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نَذِيراً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 لِلَّهِ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مِنَ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الْبَطْنِ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إِلَى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يَوْمِ مَوْتِهِ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Cs/>
          <w:color w:val="0000FF"/>
          <w:sz w:val="82"/>
          <w:szCs w:val="82"/>
          <w:rtl w:val="true"/>
        </w:rPr>
        <w:t>)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7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60"/>
          <w:szCs w:val="60"/>
          <w:lang w:bidi="ar-SA"/>
        </w:rPr>
      </w:pP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وَهَكذا كُلُ الأنبياء </w:t>
      </w:r>
      <w:r>
        <w:rPr>
          <w:b/>
          <w:bCs/>
          <w:color w:val="0000FF"/>
          <w:sz w:val="60"/>
          <w:szCs w:val="60"/>
          <w:lang w:bidi="ar-SA"/>
        </w:rPr>
        <w:t>0</w:t>
      </w:r>
      <w:r>
        <w:rPr>
          <w:b/>
          <w:bCs/>
          <w:color w:val="0000FF"/>
          <w:sz w:val="60"/>
          <w:szCs w:val="60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أطْهَارٌ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SA"/>
        </w:rPr>
        <w:t xml:space="preserve"> مِنَ النَبْت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الأوْل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لأنهُمْ</w:t>
      </w:r>
    </w:p>
    <w:p>
      <w:pPr>
        <w:pStyle w:val="Normal"/>
        <w:jc w:val="center"/>
        <w:rPr>
          <w:b/>
          <w:b/>
          <w:bCs/>
          <w:color w:val="0000FF"/>
          <w:sz w:val="64"/>
          <w:szCs w:val="64"/>
          <w:lang w:bidi="ar-SA"/>
        </w:rPr>
      </w:pP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SA"/>
        </w:rPr>
        <w:t>مِنَ الله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سُبْحَانهُ </w:t>
      </w:r>
      <w:r>
        <w:rPr>
          <w:b/>
          <w:bCs/>
          <w:color w:val="0000FF"/>
          <w:sz w:val="64"/>
          <w:szCs w:val="64"/>
          <w:lang w:bidi="ar-SA"/>
        </w:rPr>
        <w:t>0</w:t>
      </w:r>
      <w:r>
        <w:rPr>
          <w:b/>
          <w:bCs/>
          <w:color w:val="0000FF"/>
          <w:sz w:val="64"/>
          <w:szCs w:val="64"/>
          <w:rtl w:val="true"/>
          <w:lang w:bidi="ar-SA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>وَهَذا</w:t>
      </w:r>
      <w:r>
        <w:rPr>
          <w:bCs/>
          <w:color w:val="FF0000"/>
          <w:sz w:val="68"/>
          <w:sz w:val="68"/>
          <w:szCs w:val="68"/>
          <w:rtl w:val="true"/>
          <w:lang w:bidi="ar-SA"/>
        </w:rPr>
        <w:t xml:space="preserve"> مِنَ </w:t>
      </w:r>
      <w:r>
        <w:rPr>
          <w:bCs/>
          <w:color w:val="FF0000"/>
          <w:sz w:val="68"/>
          <w:sz w:val="68"/>
          <w:szCs w:val="68"/>
          <w:u w:val="single"/>
          <w:rtl w:val="true"/>
          <w:lang w:bidi="ar-SA"/>
        </w:rPr>
        <w:t>الأصْل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Cs/>
          <w:color w:val="FF0000"/>
          <w:sz w:val="68"/>
          <w:sz w:val="68"/>
          <w:szCs w:val="68"/>
          <w:rtl w:val="true"/>
          <w:lang w:bidi="ar-SA"/>
        </w:rPr>
        <w:t>لا يَكُونُ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إلا </w:t>
      </w:r>
      <w:r>
        <w:rPr>
          <w:bCs/>
          <w:color w:val="FF0000"/>
          <w:sz w:val="68"/>
          <w:sz w:val="68"/>
          <w:szCs w:val="68"/>
          <w:u w:val="single"/>
          <w:rtl w:val="true"/>
          <w:lang w:bidi="ar-SA"/>
        </w:rPr>
        <w:t>طَاهِراً وَصَالحَاً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</w:p>
    <w:p>
      <w:pPr>
        <w:pStyle w:val="Normal"/>
        <w:jc w:val="center"/>
        <w:rPr>
          <w:bCs/>
          <w:color w:val="0000FF"/>
          <w:sz w:val="72"/>
          <w:szCs w:val="72"/>
        </w:rPr>
      </w:pP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وَ </w:t>
      </w:r>
      <w:r>
        <w:rPr>
          <w:bCs/>
          <w:color w:val="0000FF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لَى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وْم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وْت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فإلي 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SA"/>
        </w:rPr>
        <w:t>أيْنَ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 يَذهب </w:t>
      </w:r>
      <w:r>
        <w:rPr>
          <w:bCs/>
          <w:color w:val="FF0000"/>
          <w:sz w:val="72"/>
          <w:szCs w:val="72"/>
          <w:rtl w:val="true"/>
          <w:lang w:bidi="ar-SA"/>
        </w:rPr>
        <w:t>!</w:t>
      </w:r>
    </w:p>
    <w:p>
      <w:pPr>
        <w:pStyle w:val="Normal"/>
        <w:jc w:val="center"/>
        <w:rPr/>
      </w:pP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طبعاً </w:t>
      </w:r>
      <w:r>
        <w:rPr>
          <w:bCs/>
          <w:color w:val="0000FF"/>
          <w:sz w:val="72"/>
          <w:szCs w:val="72"/>
          <w:lang w:bidi="ar-SA"/>
        </w:rPr>
        <w:t>0</w:t>
      </w:r>
      <w:r>
        <w:rPr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وَهَكَذا الأنبياءُ </w:t>
      </w:r>
      <w:r>
        <w:rPr>
          <w:bCs/>
          <w:color w:val="0000FF"/>
          <w:sz w:val="72"/>
          <w:sz w:val="72"/>
          <w:szCs w:val="72"/>
          <w:u w:val="single"/>
          <w:rtl w:val="true"/>
          <w:lang w:bidi="ar-SA"/>
        </w:rPr>
        <w:t>جَمِيعَاً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jc w:val="center"/>
        <w:rPr>
          <w:bCs/>
          <w:color w:val="0000FF"/>
          <w:sz w:val="72"/>
          <w:szCs w:val="72"/>
          <w:lang w:bidi="ar-SA"/>
        </w:rPr>
      </w:pP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عَليهِمْ الصَلاة وَالسَلام </w:t>
      </w:r>
      <w:r>
        <w:rPr>
          <w:bCs/>
          <w:color w:val="0000FF"/>
          <w:sz w:val="72"/>
          <w:sz w:val="72"/>
          <w:szCs w:val="72"/>
          <w:u w:val="single"/>
          <w:rtl w:val="true"/>
          <w:lang w:bidi="ar-SA"/>
        </w:rPr>
        <w:t>جَمِيعاً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Cs/>
          <w:color w:val="0000FF"/>
          <w:sz w:val="22"/>
          <w:szCs w:val="22"/>
          <w:lang w:bidi="ar-SA"/>
        </w:rPr>
      </w:pPr>
      <w:r>
        <w:rPr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Cs/>
          <w:color w:val="0000FF"/>
          <w:sz w:val="68"/>
          <w:szCs w:val="68"/>
          <w:lang w:bidi="ar-SA"/>
        </w:rPr>
      </w:pP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هَل سَمِعْتَ عَنْ </w:t>
      </w:r>
      <w:r>
        <w:rPr>
          <w:bCs/>
          <w:color w:val="0000FF"/>
          <w:sz w:val="68"/>
          <w:sz w:val="68"/>
          <w:szCs w:val="68"/>
          <w:u w:val="single"/>
          <w:rtl w:val="true"/>
          <w:lang w:bidi="ar-SA"/>
        </w:rPr>
        <w:t>نَبِي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Cs/>
          <w:color w:val="FF0000"/>
          <w:sz w:val="68"/>
          <w:sz w:val="68"/>
          <w:szCs w:val="68"/>
          <w:rtl w:val="true"/>
          <w:lang w:bidi="ar-SA"/>
        </w:rPr>
        <w:t>تَرَكَ خَالقَهُ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Cs/>
          <w:color w:val="FF0000"/>
          <w:sz w:val="68"/>
          <w:sz w:val="68"/>
          <w:szCs w:val="68"/>
          <w:u w:val="single"/>
          <w:rtl w:val="true"/>
          <w:lang w:bidi="ar-SA"/>
        </w:rPr>
        <w:t>وَضَّلَّ</w:t>
      </w:r>
      <w:r>
        <w:rPr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Cs/>
          <w:color w:val="0000FF"/>
          <w:sz w:val="72"/>
          <w:szCs w:val="72"/>
          <w:rtl w:val="true"/>
          <w:lang w:bidi="ar-SA"/>
        </w:rPr>
        <w:t>!</w:t>
      </w:r>
    </w:p>
    <w:p>
      <w:pPr>
        <w:pStyle w:val="Normal"/>
        <w:jc w:val="center"/>
        <w:rPr>
          <w:b/>
          <w:b/>
          <w:bCs/>
          <w:color w:val="0000FF"/>
          <w:sz w:val="64"/>
          <w:szCs w:val="64"/>
          <w:lang w:bidi="ar-SA"/>
        </w:rPr>
      </w:pPr>
      <w:r>
        <w:rPr>
          <w:b/>
          <w:b/>
          <w:bCs/>
          <w:color w:val="FF0000"/>
          <w:sz w:val="64"/>
          <w:sz w:val="64"/>
          <w:szCs w:val="64"/>
          <w:rtl w:val="true"/>
          <w:lang w:bidi="ar-SA"/>
        </w:rPr>
        <w:t>مُسْتحِل وَألف مُسْتَحِيل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!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لِأن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ظِيفتهُمْ هُوَ تبْلِيغ هَذهِ الرسَال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Cs w:val="40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تي قاله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مسيح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مرق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جَابَهُ يَسُوعُ إِن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وَّل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كُلّ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وَصَاي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ِي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َعْ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إِسْرَائِيل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رَبٌّ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احِد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ي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ا إل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ِهَذا الكَو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إلا الله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وَحْدَ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سُبْحَانهُ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64"/>
          <w:szCs w:val="64"/>
          <w:lang w:bidi="ar-SA"/>
        </w:rPr>
      </w:pPr>
      <w:r>
        <w:rPr>
          <w:b/>
          <w:b/>
          <w:bCs/>
          <w:color w:val="FF0000"/>
          <w:sz w:val="64"/>
          <w:sz w:val="64"/>
          <w:szCs w:val="64"/>
          <w:rtl w:val="true"/>
        </w:rPr>
        <w:t>و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َنفسُ الجُم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SA"/>
        </w:rPr>
        <w:t>ْ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لة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قال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ه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SA"/>
        </w:rPr>
        <w:t>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موسى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مِن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SA"/>
        </w:rPr>
        <w:t>ْ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قب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SA"/>
        </w:rPr>
        <w:t>ْ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ل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المسيح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szCs w:val="40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توراة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</w:p>
    <w:p>
      <w:pPr>
        <w:pStyle w:val="Normal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color w:val="0000FF"/>
          <w:sz w:val="72"/>
          <w:szCs w:val="7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 xml:space="preserve">(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إِسْمَعْ يَا إِسْرَائِيلُ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لرَّبُّ إِلهُنَا رَبٌّ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وَ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حِدٌ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>)</w:t>
      </w:r>
      <w:r>
        <w:rPr>
          <w:b/>
          <w:bCs/>
          <w:color w:val="0000FF"/>
          <w:sz w:val="82"/>
          <w:szCs w:val="82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color w:val="0000FF"/>
          <w:sz w:val="22"/>
          <w:szCs w:val="22"/>
          <w:u w:val="none"/>
          <w:lang w:bidi="ar-EG"/>
        </w:rPr>
      </w:pPr>
      <w:r>
        <w:rPr>
          <w:color w:val="0000FF"/>
          <w:sz w:val="22"/>
          <w:szCs w:val="22"/>
          <w:u w:val="none"/>
          <w:rtl w:val="true"/>
          <w:lang w:bidi="ar-EG"/>
        </w:rPr>
      </w:r>
    </w:p>
    <w:p>
      <w:pPr>
        <w:pStyle w:val="Heading3"/>
        <w:ind w:left="0" w:right="0" w:hanging="0"/>
        <w:jc w:val="center"/>
        <w:rPr>
          <w:sz w:val="58"/>
          <w:szCs w:val="58"/>
          <w:u w:val="none"/>
          <w:lang w:bidi="ar-EG"/>
        </w:rPr>
      </w:pPr>
      <w:r>
        <w:rPr>
          <w:sz w:val="58"/>
          <w:sz w:val="58"/>
          <w:szCs w:val="58"/>
          <w:u w:val="none"/>
          <w:rtl w:val="true"/>
          <w:lang w:bidi="ar-EG"/>
        </w:rPr>
        <w:t xml:space="preserve">موسي </w:t>
      </w:r>
      <w:r>
        <w:rPr>
          <w:sz w:val="58"/>
          <w:sz w:val="58"/>
          <w:szCs w:val="58"/>
          <w:rtl w:val="true"/>
          <w:lang w:bidi="ar-EG"/>
        </w:rPr>
        <w:t>النبي</w:t>
      </w:r>
      <w:r>
        <w:rPr>
          <w:sz w:val="58"/>
          <w:sz w:val="58"/>
          <w:szCs w:val="58"/>
          <w:u w:val="none"/>
          <w:rtl w:val="true"/>
          <w:lang w:bidi="ar-EG"/>
        </w:rPr>
        <w:t xml:space="preserve"> </w:t>
      </w:r>
      <w:r>
        <w:rPr>
          <w:color w:val="FF0000"/>
          <w:sz w:val="58"/>
          <w:sz w:val="58"/>
          <w:szCs w:val="58"/>
          <w:u w:val="none"/>
          <w:rtl w:val="true"/>
          <w:lang w:bidi="ar-EG"/>
        </w:rPr>
        <w:t xml:space="preserve">شَهدَ </w:t>
      </w:r>
      <w:r>
        <w:rPr>
          <w:sz w:val="58"/>
          <w:sz w:val="58"/>
          <w:szCs w:val="58"/>
          <w:u w:val="none"/>
          <w:rtl w:val="true"/>
          <w:lang w:bidi="ar-EG"/>
        </w:rPr>
        <w:t xml:space="preserve">أنَ الرَبُ هُوَ الإلهُ </w:t>
      </w:r>
      <w:r>
        <w:rPr>
          <w:color w:val="FF0000"/>
          <w:sz w:val="58"/>
          <w:sz w:val="58"/>
          <w:szCs w:val="58"/>
          <w:u w:val="none"/>
          <w:rtl w:val="true"/>
          <w:lang w:bidi="ar-EG"/>
        </w:rPr>
        <w:t>الوَاحد</w:t>
      </w:r>
    </w:p>
    <w:p>
      <w:pPr>
        <w:pStyle w:val="Heading3"/>
        <w:ind w:left="0" w:right="0" w:hanging="0"/>
        <w:jc w:val="center"/>
        <w:rPr>
          <w:sz w:val="58"/>
          <w:szCs w:val="58"/>
          <w:u w:val="none"/>
          <w:lang w:bidi="ar-EG"/>
        </w:rPr>
      </w:pPr>
      <w:r>
        <w:rPr>
          <w:sz w:val="58"/>
          <w:sz w:val="58"/>
          <w:szCs w:val="58"/>
          <w:u w:val="none"/>
          <w:rtl w:val="true"/>
          <w:lang w:bidi="ar-EG"/>
        </w:rPr>
        <w:t xml:space="preserve">وَالمسيح </w:t>
      </w:r>
      <w:r>
        <w:rPr>
          <w:sz w:val="58"/>
          <w:sz w:val="58"/>
          <w:szCs w:val="58"/>
          <w:rtl w:val="true"/>
          <w:lang w:bidi="ar-EG"/>
        </w:rPr>
        <w:t>النبي</w:t>
      </w:r>
      <w:r>
        <w:rPr>
          <w:sz w:val="58"/>
          <w:sz w:val="58"/>
          <w:szCs w:val="58"/>
          <w:u w:val="none"/>
          <w:rtl w:val="true"/>
          <w:lang w:bidi="ar-EG"/>
        </w:rPr>
        <w:t xml:space="preserve"> كَذلك </w:t>
      </w:r>
      <w:r>
        <w:rPr>
          <w:color w:val="FF0000"/>
          <w:sz w:val="58"/>
          <w:sz w:val="58"/>
          <w:szCs w:val="58"/>
          <w:u w:val="none"/>
          <w:rtl w:val="true"/>
          <w:lang w:bidi="ar-EG"/>
        </w:rPr>
        <w:t xml:space="preserve">شَهدَ </w:t>
      </w:r>
      <w:r>
        <w:rPr>
          <w:sz w:val="58"/>
          <w:sz w:val="58"/>
          <w:szCs w:val="58"/>
          <w:u w:val="none"/>
          <w:rtl w:val="true"/>
          <w:lang w:bidi="ar-EG"/>
        </w:rPr>
        <w:t xml:space="preserve">أنَ الرَبُ هُوَ الإلهُ </w:t>
      </w:r>
      <w:r>
        <w:rPr>
          <w:color w:val="FF0000"/>
          <w:sz w:val="58"/>
          <w:sz w:val="58"/>
          <w:szCs w:val="58"/>
          <w:u w:val="none"/>
          <w:rtl w:val="true"/>
          <w:lang w:bidi="ar-EG"/>
        </w:rPr>
        <w:t>الوَاحد</w:t>
      </w:r>
    </w:p>
    <w:p>
      <w:pPr>
        <w:pStyle w:val="Normal"/>
        <w:jc w:val="left"/>
        <w:rPr>
          <w:b/>
          <w:b/>
          <w:color w:val="0000FF"/>
          <w:sz w:val="44"/>
          <w:szCs w:val="44"/>
          <w:u w:val="none"/>
          <w:lang w:bidi="ar-SA"/>
        </w:rPr>
      </w:pPr>
      <w:r>
        <w:rPr>
          <w:b/>
          <w:color w:val="0000FF"/>
          <w:sz w:val="44"/>
          <w:szCs w:val="44"/>
          <w:u w:val="non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color w:val="0000FF"/>
          <w:sz w:val="40"/>
          <w:szCs w:val="40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ُنْصُتِي أَيَّتُه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ُ فَأَتَكَلمَ وَلتَسْمَع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ُ أَقْوَال فَمِي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هْطِل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كَالمَطَر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ْلِيم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يَقْطُرُ كَالنَّدَى كَلامِي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الطَّلِّ عَل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كَلإِ وَكَالوَابِلِ عَل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عُشْب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ِّي بِاسْم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أُنَاد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عْطُو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ظَمَةً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ِإِلهِ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ُو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صَّخْ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كَامِلُ صَنِيع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sz w:val="44"/>
          <w:szCs w:val="44"/>
          <w:rtl w:val="true"/>
        </w:rPr>
        <w:t>(</w:t>
      </w:r>
      <w:r>
        <w:rPr>
          <w:bCs/>
          <w:color w:val="0000FF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 xml:space="preserve">في </w:t>
      </w:r>
      <w:r>
        <w:rPr>
          <w:bCs/>
          <w:color w:val="0000FF"/>
          <w:sz w:val="44"/>
          <w:sz w:val="44"/>
          <w:szCs w:val="44"/>
          <w:rtl w:val="true"/>
        </w:rPr>
        <w:t xml:space="preserve">كُل شيءٍ </w:t>
      </w:r>
      <w:r>
        <w:rPr>
          <w:bCs/>
          <w:color w:val="0000FF"/>
          <w:sz w:val="44"/>
          <w:sz w:val="44"/>
          <w:szCs w:val="44"/>
          <w:rtl w:val="true"/>
        </w:rPr>
        <w:t>خ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Cs/>
          <w:color w:val="0000FF"/>
          <w:sz w:val="44"/>
          <w:sz w:val="44"/>
          <w:szCs w:val="44"/>
          <w:rtl w:val="true"/>
        </w:rPr>
        <w:t>لق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Cs/>
          <w:color w:val="0000FF"/>
          <w:sz w:val="44"/>
          <w:sz w:val="44"/>
          <w:szCs w:val="44"/>
          <w:rtl w:val="true"/>
        </w:rPr>
        <w:t>ه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bCs/>
          <w:color w:val="0000FF"/>
          <w:sz w:val="44"/>
          <w:sz w:val="44"/>
          <w:szCs w:val="44"/>
          <w:rtl w:val="true"/>
        </w:rPr>
        <w:t xml:space="preserve"> س</w:t>
      </w:r>
      <w:r>
        <w:rPr>
          <w:bCs/>
          <w:color w:val="0000FF"/>
          <w:sz w:val="44"/>
          <w:sz w:val="44"/>
          <w:szCs w:val="44"/>
          <w:rtl w:val="true"/>
        </w:rPr>
        <w:t>ُ</w:t>
      </w:r>
      <w:r>
        <w:rPr>
          <w:bCs/>
          <w:color w:val="0000FF"/>
          <w:sz w:val="44"/>
          <w:sz w:val="44"/>
          <w:szCs w:val="44"/>
          <w:rtl w:val="true"/>
        </w:rPr>
        <w:t>ب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Cs/>
          <w:color w:val="0000FF"/>
          <w:sz w:val="44"/>
          <w:sz w:val="44"/>
          <w:szCs w:val="44"/>
          <w:rtl w:val="true"/>
        </w:rPr>
        <w:t>ح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Cs/>
          <w:color w:val="0000FF"/>
          <w:sz w:val="44"/>
          <w:sz w:val="44"/>
          <w:szCs w:val="44"/>
          <w:rtl w:val="true"/>
        </w:rPr>
        <w:t>انه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ُ </w:t>
      </w:r>
      <w:r>
        <w:rPr>
          <w:b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جَمِيعَ سُبُل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دْل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لهُ أَمَانَة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 جَوْرَ فِي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صِدِّيق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ادِل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هُ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color w:val="000000"/>
          <w:sz w:val="44"/>
          <w:szCs w:val="44"/>
          <w:rtl w:val="true"/>
        </w:rPr>
        <w:t>(</w:t>
      </w:r>
      <w:r>
        <w:rPr>
          <w:b/>
          <w:color w:val="000000"/>
          <w:sz w:val="44"/>
          <w:szCs w:val="44"/>
        </w:rPr>
        <w:t>32</w:t>
      </w:r>
      <w:r>
        <w:rPr>
          <w:b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Cs w:val="40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Cs/>
          <w:color w:val="0000FF"/>
          <w:sz w:val="72"/>
          <w:szCs w:val="72"/>
          <w:lang w:bidi="ar-SA"/>
        </w:rPr>
      </w:pPr>
      <w:r>
        <w:rPr>
          <w:bCs/>
          <w:color w:val="0000FF"/>
          <w:sz w:val="72"/>
          <w:sz w:val="72"/>
          <w:szCs w:val="72"/>
          <w:rtl w:val="true"/>
        </w:rPr>
        <w:t>و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م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bCs/>
          <w:color w:val="0000FF"/>
          <w:sz w:val="72"/>
          <w:sz w:val="72"/>
          <w:szCs w:val="72"/>
          <w:rtl w:val="true"/>
        </w:rPr>
        <w:t>ن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Cs/>
          <w:color w:val="0000FF"/>
          <w:sz w:val="72"/>
          <w:sz w:val="72"/>
          <w:szCs w:val="72"/>
          <w:rtl w:val="true"/>
        </w:rPr>
        <w:t xml:space="preserve"> ب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ين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 xml:space="preserve"> سُب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bCs/>
          <w:color w:val="0000FF"/>
          <w:sz w:val="72"/>
          <w:sz w:val="72"/>
          <w:szCs w:val="72"/>
          <w:rtl w:val="true"/>
        </w:rPr>
        <w:t>ل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bCs/>
          <w:color w:val="0000FF"/>
          <w:sz w:val="72"/>
          <w:sz w:val="72"/>
          <w:szCs w:val="72"/>
          <w:rtl w:val="true"/>
        </w:rPr>
        <w:t>ه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ِ </w:t>
      </w:r>
      <w:r>
        <w:rPr>
          <w:bCs/>
          <w:color w:val="0000FF"/>
          <w:sz w:val="72"/>
          <w:szCs w:val="72"/>
          <w:lang w:bidi="ar-SA"/>
        </w:rPr>
        <w:t>0</w:t>
      </w:r>
      <w:r>
        <w:rPr>
          <w:bCs/>
          <w:color w:val="0000FF"/>
          <w:sz w:val="72"/>
          <w:szCs w:val="72"/>
          <w:rtl w:val="true"/>
        </w:rPr>
        <w:t xml:space="preserve"> 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أن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بيائ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ه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 xml:space="preserve"> وَرُسُلِه</w:t>
      </w:r>
      <w:r>
        <w:rPr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bCs/>
          <w:color w:val="0000FF"/>
          <w:sz w:val="72"/>
          <w:sz w:val="72"/>
          <w:szCs w:val="72"/>
          <w:rtl w:val="true"/>
        </w:rPr>
        <w:t xml:space="preserve"> طبعا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ً</w:t>
      </w:r>
      <w:r>
        <w:rPr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Cs/>
          <w:color w:val="0000FF"/>
          <w:sz w:val="72"/>
          <w:szCs w:val="72"/>
        </w:rPr>
      </w:pPr>
      <w:r>
        <w:rPr>
          <w:bCs/>
          <w:color w:val="0000FF"/>
          <w:sz w:val="72"/>
          <w:sz w:val="72"/>
          <w:szCs w:val="72"/>
          <w:rtl w:val="true"/>
        </w:rPr>
        <w:t>و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ه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 xml:space="preserve">ذا 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بخ</w:t>
      </w:r>
      <w:r>
        <w:rPr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لاف</w:t>
      </w:r>
      <w:r>
        <w:rPr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Cs/>
          <w:color w:val="FF0000"/>
          <w:sz w:val="72"/>
          <w:sz w:val="72"/>
          <w:szCs w:val="72"/>
          <w:rtl w:val="true"/>
        </w:rPr>
        <w:t>كَم</w:t>
      </w:r>
      <w:r>
        <w:rPr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FF0000"/>
          <w:sz w:val="72"/>
          <w:sz w:val="72"/>
          <w:szCs w:val="72"/>
          <w:rtl w:val="true"/>
        </w:rPr>
        <w:t>الِه</w:t>
      </w:r>
      <w:r>
        <w:rPr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Cs/>
          <w:color w:val="0000FF"/>
          <w:sz w:val="72"/>
          <w:sz w:val="72"/>
          <w:szCs w:val="72"/>
          <w:rtl w:val="true"/>
        </w:rPr>
        <w:t>ه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bCs/>
          <w:color w:val="0000FF"/>
          <w:sz w:val="72"/>
          <w:sz w:val="72"/>
          <w:szCs w:val="72"/>
          <w:rtl w:val="true"/>
        </w:rPr>
        <w:t>و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 xml:space="preserve"> سُب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Cs/>
          <w:color w:val="0000FF"/>
          <w:sz w:val="72"/>
          <w:sz w:val="72"/>
          <w:szCs w:val="72"/>
          <w:rtl w:val="true"/>
        </w:rPr>
        <w:t>ح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انه</w:t>
      </w:r>
      <w:r>
        <w:rPr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bCs/>
          <w:color w:val="0000FF"/>
          <w:sz w:val="72"/>
          <w:sz w:val="72"/>
          <w:szCs w:val="72"/>
          <w:rtl w:val="true"/>
        </w:rPr>
        <w:t xml:space="preserve"> في 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ذ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ات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ه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</w:p>
    <w:p>
      <w:pPr>
        <w:pStyle w:val="Normal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ول الر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ّ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ّ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َكُمْ أَيُّه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َاسُ أُنَادِي وَصَوْتِي 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ِي آدَ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يُّه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حَمْق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َعَلَّمُو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ذَكَاءً وَيَا جُهَّا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َعَلَّمُوا فَهْم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ِسْمَع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إِنِّي أَتَكَلَّم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أُمُورٍ شَرِيفَةٍ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وَافْتِتَاحُ شَفَتَي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تِقَامَة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 حَنَكِي يَلْهَج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صِّدْق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مَكْرَهَةُ شَفَتَي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ذِ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ُ كَلِمَاتِ فَم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حَق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يْس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عَوَجٌ وَلا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تِوَاء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سْتقِيمَة ٌ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اضِحَة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َد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فَهِيم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ُسْتَقِيمَة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َد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َّذِي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جِدُو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عْرِف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الله سُبْحَانهُ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خُذُو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أْدِيب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فِضَّة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الْمَعْرِف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كْثَرَ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ذَّهَب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خْتَار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0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َّبَّ يَق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 لِب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رائي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ind w:left="0" w:right="0" w:firstLine="52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ind w:left="0" w:right="0" w:firstLine="52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َكِ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ْتَخْدَمْتَ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خَطَايَا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تْعَبْتَ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ِ 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 يَص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آثَا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َا أَنَا هُو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احِي ذُنُوبَكَ لأَجْ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خَطَايَا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أَذْكُر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ذَكِّرْ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نَتَحَاكَمَ مَعاً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يف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دْ كَانت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أَذْكُرُ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color w:val="00000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َدِّثْ لِكَي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تَبَرَّ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بُو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َوَّل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خْطَأ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وَوُسَطَاؤُ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صُوا عَلَيّ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دَنَّسْتُ</w:t>
      </w:r>
    </w:p>
    <w:p>
      <w:pPr>
        <w:pStyle w:val="Normal"/>
        <w:ind w:left="0" w:right="0" w:firstLine="52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رُؤَسَا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ياء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قُدْس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دَفَعْت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عْقُوبَ إِل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َّعْ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إِسْرَائِيلَ إِ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تَائِم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8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مَغضوب عَليه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ازَالت تُقا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ي الكَوْنَ كُلهُ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إلى يوم القيامة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َذ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قليلٌ مِنْ كثيرٌ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مِ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فترَائِهِم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عل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ل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وَعل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نبيائِهِم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في كِتابهِم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64"/>
          <w:szCs w:val="64"/>
          <w:lang w:bidi="ar-SA"/>
        </w:rPr>
      </w:pPr>
      <w:r>
        <w:rPr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اقرَأ في باب </w:t>
      </w:r>
      <w:r>
        <w:rPr>
          <w:b/>
          <w:bCs/>
          <w:color w:val="0000FF"/>
          <w:sz w:val="64"/>
          <w:szCs w:val="6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هَؤلاء هُمْ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SA"/>
        </w:rPr>
        <w:t>المَغضوبِ عَليهمْ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SA"/>
        </w:rPr>
        <w:t xml:space="preserve">)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قالَ سُبْحَانهُ وَتعَالي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إِنَّا أَنزَلْن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التَّوْرَاةَ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فِيه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هُدًى وَنُورٌ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808080"/>
          <w:sz w:val="72"/>
          <w:szCs w:val="72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هَل فِيمَ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قرَأت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ا الباب</w:t>
      </w:r>
    </w:p>
    <w:p>
      <w:pPr>
        <w:pStyle w:val="Normal"/>
        <w:jc w:val="center"/>
        <w:rPr>
          <w:b/>
          <w:b/>
          <w:bCs/>
          <w:color w:val="808080"/>
          <w:sz w:val="68"/>
          <w:szCs w:val="68"/>
          <w:lang w:bidi="ar-SA"/>
        </w:rPr>
      </w:pPr>
      <w:r>
        <w:rPr>
          <w:b/>
          <w:bCs/>
          <w:color w:val="808080"/>
          <w:sz w:val="68"/>
          <w:szCs w:val="6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  <w:lang w:bidi="ar-SA"/>
        </w:rPr>
        <w:t>هُدًى وَنُورٌ</w:t>
      </w:r>
      <w:r>
        <w:rPr>
          <w:b/>
          <w:b/>
          <w:bCs/>
          <w:color w:val="808080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Cs/>
          <w:color w:val="808080"/>
          <w:sz w:val="68"/>
          <w:szCs w:val="6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أمْ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خَبَائِث وَافترَاءٌ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 علي الله</w:t>
      </w:r>
      <w:r>
        <w:rPr>
          <w:b/>
          <w:b/>
          <w:bCs/>
          <w:color w:val="808080"/>
          <w:sz w:val="68"/>
          <w:sz w:val="68"/>
          <w:szCs w:val="68"/>
          <w:rtl w:val="true"/>
          <w:lang w:bidi="ar-SA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لا حَولَ وَلا قوة إلا بالله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لشَفَاعَة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بالأنبيا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قالَ الرَّبَّ لِلمَلك أبيمالك عَنْ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نب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براهيم وَزَوْجَتِهِ سارة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  <w:r>
        <w:rPr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2"/>
          <w:szCs w:val="42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الْآنَ رُدّ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ْرَأَة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جُل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براه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إِنَّهُ نَبِيّ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يُصَلِّي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َجْلِ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تَحْي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يَهُوشَافَاط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لَيْسَ هُن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بِيّ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ِ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نَسْأَلَ الرَّبَّ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جَابَ وَاحِدٌ مِنْ عَبِيدِ مَلِكِ إِسْرَائِيل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هُنَا أَلِيشَعُ بْنُ شَافَاطَ الَّذِي كَانَ يَصُبُّ مَاءً عَ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دَيْ إِيلِيّ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FF"/>
          <w:sz w:val="52"/>
          <w:szCs w:val="52"/>
          <w:lang w:bidi="ar-SA"/>
        </w:rPr>
      </w:pPr>
      <w:r>
        <w:rPr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جَاء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لِيشَ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دِمَشْقَ وَكَانَ بَنْهَدَدُ مَلِكُ أَرَام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رِيض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ِيلَ لَهُ قَدْ جَاء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جُلُ اللَّ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هُنَا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الْمَلِكُ لِحَزَائِيلَ خُذْ بِيَدِ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دِيّ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اذْهَبْ لاِسْتِقْبَال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جُلِ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لَّ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اسْأَ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رَّبَّ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لْ أَشْفَى مِنْ مَرَضِي هَ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النبي يَدْعُو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غيْر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َ الناس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نظرَاً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قرُب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ذلكَ النبي مِنْ رَبَهُ وَإكْرَامَاً لِهَذا النبي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فيَقبَلُ مِنهُ رَب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دَعْوتِهِ لِغير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َ الناس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فمَا بَالك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ُ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قرْب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النب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نفسَهُ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مِنْ رَبَهُ</w:t>
      </w:r>
    </w:p>
    <w:p>
      <w:pPr>
        <w:pStyle w:val="Normal"/>
        <w:jc w:val="center"/>
        <w:rPr>
          <w:b/>
          <w:b/>
          <w:bCs/>
          <w:color w:val="FF00FF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بالتالي فهُوَ أبْعََدُ مَا يَكُونَ</w:t>
      </w:r>
      <w:r>
        <w:rPr>
          <w:b/>
          <w:b/>
          <w:bCs/>
          <w:color w:val="FF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مَعْصِيةِ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رَبَهُ</w:t>
      </w:r>
      <w:r>
        <w:rPr>
          <w:b/>
          <w:b/>
          <w:bCs/>
          <w:color w:val="FF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ليسَ كَذلِك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Cs/>
          <w:color w:val="FF0000"/>
          <w:sz w:val="66"/>
          <w:szCs w:val="66"/>
          <w:lang w:bidi="ar-SA"/>
        </w:rPr>
      </w:pPr>
      <w:r>
        <w:rPr>
          <w:bCs/>
          <w:color w:val="0000FF"/>
          <w:sz w:val="66"/>
          <w:sz w:val="66"/>
          <w:szCs w:val="66"/>
          <w:rtl w:val="true"/>
        </w:rPr>
        <w:t xml:space="preserve">بنى </w:t>
      </w:r>
      <w:r>
        <w:rPr>
          <w:bCs/>
          <w:color w:val="0000FF"/>
          <w:sz w:val="66"/>
          <w:sz w:val="66"/>
          <w:szCs w:val="66"/>
          <w:rtl w:val="true"/>
        </w:rPr>
        <w:t>إسرائيل</w:t>
      </w:r>
      <w:r>
        <w:rPr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Cs/>
          <w:color w:val="FF0000"/>
          <w:sz w:val="66"/>
          <w:sz w:val="66"/>
          <w:szCs w:val="66"/>
          <w:rtl w:val="true"/>
        </w:rPr>
        <w:t>ج</w:t>
      </w:r>
      <w:r>
        <w:rPr>
          <w:bCs/>
          <w:color w:val="FF0000"/>
          <w:sz w:val="66"/>
          <w:sz w:val="66"/>
          <w:szCs w:val="66"/>
          <w:rtl w:val="true"/>
        </w:rPr>
        <w:t>َ</w:t>
      </w:r>
      <w:r>
        <w:rPr>
          <w:bCs/>
          <w:color w:val="FF0000"/>
          <w:sz w:val="66"/>
          <w:sz w:val="66"/>
          <w:szCs w:val="66"/>
          <w:rtl w:val="true"/>
        </w:rPr>
        <w:t>ع</w:t>
      </w:r>
      <w:r>
        <w:rPr>
          <w:bCs/>
          <w:color w:val="FF0000"/>
          <w:sz w:val="66"/>
          <w:sz w:val="66"/>
          <w:szCs w:val="66"/>
          <w:rtl w:val="true"/>
        </w:rPr>
        <w:t>َ</w:t>
      </w:r>
      <w:r>
        <w:rPr>
          <w:bCs/>
          <w:color w:val="FF0000"/>
          <w:sz w:val="66"/>
          <w:sz w:val="66"/>
          <w:szCs w:val="66"/>
          <w:rtl w:val="true"/>
        </w:rPr>
        <w:t>لوا م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>ِ</w:t>
      </w:r>
      <w:r>
        <w:rPr>
          <w:bCs/>
          <w:color w:val="FF0000"/>
          <w:sz w:val="66"/>
          <w:sz w:val="66"/>
          <w:szCs w:val="66"/>
          <w:rtl w:val="true"/>
        </w:rPr>
        <w:t>ن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>ْ</w:t>
      </w:r>
      <w:r>
        <w:rPr>
          <w:bCs/>
          <w:sz w:val="66"/>
          <w:sz w:val="66"/>
          <w:szCs w:val="66"/>
          <w:rtl w:val="true"/>
        </w:rPr>
        <w:t xml:space="preserve"> </w:t>
      </w:r>
      <w:r>
        <w:rPr>
          <w:bCs/>
          <w:color w:val="FF0000"/>
          <w:sz w:val="66"/>
          <w:sz w:val="66"/>
          <w:szCs w:val="66"/>
          <w:rtl w:val="true"/>
        </w:rPr>
        <w:t>ب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>َ</w:t>
      </w:r>
      <w:r>
        <w:rPr>
          <w:bCs/>
          <w:color w:val="FF0000"/>
          <w:sz w:val="66"/>
          <w:sz w:val="66"/>
          <w:szCs w:val="66"/>
          <w:rtl w:val="true"/>
        </w:rPr>
        <w:t xml:space="preserve">اب </w:t>
      </w:r>
      <w:r>
        <w:rPr>
          <w:bCs/>
          <w:color w:val="FF0000"/>
          <w:sz w:val="66"/>
          <w:sz w:val="66"/>
          <w:szCs w:val="66"/>
          <w:u w:val="single"/>
          <w:rtl w:val="true"/>
        </w:rPr>
        <w:t>خيمة الاجتماع</w:t>
      </w:r>
      <w:r>
        <w:rPr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 xml:space="preserve">وَهي </w:t>
      </w:r>
      <w:r>
        <w:rPr>
          <w:bCs/>
          <w:color w:val="FF0000"/>
          <w:sz w:val="66"/>
          <w:sz w:val="66"/>
          <w:szCs w:val="66"/>
          <w:u w:val="single"/>
          <w:rtl w:val="true"/>
          <w:lang w:bidi="ar-SA"/>
        </w:rPr>
        <w:t>دَارٌ لِلعِبَادَة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 xml:space="preserve"> </w:t>
      </w:r>
      <w:r>
        <w:rPr>
          <w:bCs/>
          <w:color w:val="FF0000"/>
          <w:sz w:val="66"/>
          <w:sz w:val="66"/>
          <w:szCs w:val="66"/>
          <w:rtl w:val="true"/>
        </w:rPr>
        <w:t>م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>َ</w:t>
      </w:r>
      <w:r>
        <w:rPr>
          <w:bCs/>
          <w:color w:val="FF0000"/>
          <w:sz w:val="66"/>
          <w:sz w:val="66"/>
          <w:szCs w:val="66"/>
          <w:rtl w:val="true"/>
        </w:rPr>
        <w:t>ك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>َ</w:t>
      </w:r>
      <w:r>
        <w:rPr>
          <w:bCs/>
          <w:color w:val="FF0000"/>
          <w:sz w:val="66"/>
          <w:sz w:val="66"/>
          <w:szCs w:val="66"/>
          <w:rtl w:val="true"/>
        </w:rPr>
        <w:t>ان</w:t>
      </w:r>
      <w:r>
        <w:rPr>
          <w:bCs/>
          <w:color w:val="FF0000"/>
          <w:sz w:val="66"/>
          <w:sz w:val="66"/>
          <w:szCs w:val="66"/>
          <w:rtl w:val="true"/>
          <w:lang w:bidi="ar-SA"/>
        </w:rPr>
        <w:t>اً</w:t>
      </w:r>
      <w:r>
        <w:rPr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bCs/>
          <w:color w:val="FF0000"/>
          <w:sz w:val="66"/>
          <w:sz w:val="66"/>
          <w:szCs w:val="66"/>
          <w:u w:val="single"/>
          <w:rtl w:val="true"/>
        </w:rPr>
        <w:t>ل</w:t>
      </w:r>
      <w:r>
        <w:rPr>
          <w:bCs/>
          <w:color w:val="FF0000"/>
          <w:sz w:val="66"/>
          <w:sz w:val="66"/>
          <w:szCs w:val="66"/>
          <w:u w:val="single"/>
          <w:rtl w:val="true"/>
        </w:rPr>
        <w:t>ِ</w:t>
      </w:r>
      <w:r>
        <w:rPr>
          <w:bCs/>
          <w:color w:val="FF0000"/>
          <w:sz w:val="66"/>
          <w:sz w:val="66"/>
          <w:szCs w:val="66"/>
          <w:u w:val="single"/>
          <w:rtl w:val="true"/>
        </w:rPr>
        <w:t>لزنا و</w:t>
      </w:r>
      <w:r>
        <w:rPr>
          <w:bCs/>
          <w:color w:val="FF0000"/>
          <w:sz w:val="66"/>
          <w:sz w:val="66"/>
          <w:szCs w:val="66"/>
          <w:u w:val="single"/>
          <w:rtl w:val="true"/>
          <w:lang w:bidi="ar-SA"/>
        </w:rPr>
        <w:t>َ</w:t>
      </w:r>
      <w:r>
        <w:rPr>
          <w:bCs/>
          <w:color w:val="FF0000"/>
          <w:sz w:val="66"/>
          <w:sz w:val="66"/>
          <w:szCs w:val="66"/>
          <w:u w:val="single"/>
          <w:rtl w:val="true"/>
        </w:rPr>
        <w:t>الر</w:t>
      </w:r>
      <w:r>
        <w:rPr>
          <w:bCs/>
          <w:color w:val="FF0000"/>
          <w:sz w:val="66"/>
          <w:sz w:val="66"/>
          <w:szCs w:val="66"/>
          <w:u w:val="single"/>
          <w:rtl w:val="true"/>
          <w:lang w:bidi="ar-SA"/>
        </w:rPr>
        <w:t>َ</w:t>
      </w:r>
      <w:r>
        <w:rPr>
          <w:bCs/>
          <w:color w:val="FF0000"/>
          <w:sz w:val="66"/>
          <w:sz w:val="66"/>
          <w:szCs w:val="66"/>
          <w:u w:val="single"/>
          <w:rtl w:val="true"/>
        </w:rPr>
        <w:t>ذ</w:t>
      </w:r>
      <w:r>
        <w:rPr>
          <w:bCs/>
          <w:color w:val="FF0000"/>
          <w:sz w:val="66"/>
          <w:sz w:val="66"/>
          <w:szCs w:val="66"/>
          <w:u w:val="single"/>
          <w:rtl w:val="true"/>
          <w:lang w:bidi="ar-SA"/>
        </w:rPr>
        <w:t>ِ</w:t>
      </w:r>
      <w:r>
        <w:rPr>
          <w:bCs/>
          <w:color w:val="FF0000"/>
          <w:sz w:val="66"/>
          <w:sz w:val="66"/>
          <w:szCs w:val="66"/>
          <w:u w:val="single"/>
          <w:rtl w:val="true"/>
        </w:rPr>
        <w:t>يلة</w:t>
      </w:r>
    </w:p>
    <w:p>
      <w:pPr>
        <w:pStyle w:val="Normal"/>
        <w:jc w:val="left"/>
        <w:rPr>
          <w:bCs/>
          <w:color w:val="FF0000"/>
          <w:sz w:val="22"/>
          <w:szCs w:val="22"/>
          <w:u w:val="single"/>
          <w:lang w:bidi="ar-SA"/>
        </w:rPr>
      </w:pPr>
      <w:r>
        <w:rPr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شَاخَ عَالِي جِدّاً وَسَمِعَ بِكُلِّ مَا عَمِ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ُو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جَمِيعِ إِسْرَائِيلَ وَبِأَنَّهُمْ كَانُو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ضَاجِع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نِّسَا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جْتَمِعَاتِ ف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َاب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خَيْم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ِجْتِمَاع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لَ لَ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اذَا تَعْمَلُونَ مِثْلَ هَذِه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ُمُور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ِي أَسْمَع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ِأُمُورِكُم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َبِيث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جَمِيعِ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عْب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يَا بَنِيَّ لأَنّ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يْسَ حَسَ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خَبَر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أَسْمَع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َجْعَلُونَ شَعْب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َعَدّ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Cs/>
          <w:color w:val="FF0000"/>
          <w:sz w:val="44"/>
          <w:sz w:val="44"/>
          <w:szCs w:val="44"/>
          <w:rtl w:val="true"/>
          <w:lang w:bidi="ar-SA"/>
        </w:rPr>
        <w:t>حدُوُد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الله </w:t>
      </w:r>
      <w:r>
        <w:rPr>
          <w:b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إِ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خْطَأ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نْسَانٌ إِلَى إِنْسَان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دِينُ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َإِنْ أَخْطَأ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إِنْسَانٌ 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مَنْ يُصَلّ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 أَجْل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2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5</w:t>
      </w:r>
    </w:p>
    <w:p>
      <w:pPr>
        <w:pStyle w:val="Normal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سْأل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نفسِك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ا ه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عِبْرَ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ي مَا قرَأتهُ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في الكتاب المُقدس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رُدَ عل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نفسِكَ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color w:val="0000FF"/>
          <w:sz w:val="40"/>
          <w:szCs w:val="40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(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نْ يَتَفَو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الْحَقّ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ُظْهِر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عَدْل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الشَّاهِد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كَاذِ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ُظْهِر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غِشّ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7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96"/>
          <w:szCs w:val="96"/>
          <w:lang w:bidi="ar-SA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أذْكُرُو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مَحَاسِنَ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مَوْتَاكُمْ</w:t>
      </w:r>
    </w:p>
    <w:p>
      <w:pPr>
        <w:pStyle w:val="Normal"/>
        <w:jc w:val="center"/>
        <w:rPr>
          <w:b/>
          <w:b/>
          <w:bCs/>
          <w:color w:val="0000FF"/>
          <w:sz w:val="96"/>
          <w:szCs w:val="96"/>
          <w:lang w:bidi="ar-SA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وَالأوْليَ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أنْبيَاءِ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كِتابكُمْ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الكُتُب السَمَاوية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حُجَة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ٌعلى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بنى البَشَّرَّ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إلى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يوم الحِسَاب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96"/>
          <w:szCs w:val="96"/>
          <w:lang w:bidi="ar-SA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وَهَذا مَا في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كِتابكُمْ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قُولُوا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آمَنَّا بِاللّهِ وَمَا أُنزِلَ إِلَيْنَا وَمَا أُنزِلَ إِلَى إِبْرَاهِيمَ وَإِسْمَاعِيلَ وَإِسْحَاقَ وَيَعْقُوبَ وَالأسْبَاطِ وَمَا أُوتِيَ مُوسَى وَعِيسَى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َا أُوتِيَ النَّبِيُّو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مِن رَّبِّهِمْ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اَ نُفَرِّقُ بَيْنَ أَحَدٍ مِّنْهُم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نَحْنُ لَهُ مُسْلِمُو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6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دَقَ اللهُ العَظيم 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مَن يُطِع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هَ وَالرَّسُول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فَأُوْلَـئِكَ مَعَ الَّذِين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نْعَمَ اللّهُ عَلَيْهِم مِّنَ النَّبِيِّي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الصِّدِّيقِينَ وَالشُّهَدَاء وَالصَّالِحِين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حَسُنَ أُولَـئِكَ رَفِيقاً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Cs w:val="44"/>
          <w:lang w:bidi="ar-SA"/>
        </w:rPr>
        <w:t>6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دَقَ اللهُ العَظيم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إِذْ أَخَذْنَا مِن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نَّبِيِّينَ مِيثَاقَهُم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مِنكَ وَمِن نُّوحٍ وَإِبْرَاهِيمَ وَمُوسَى وَعِيسَى ابْنِ مَرْيَمَ وَأَخَذْنَا مِنْهُم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ِيثَاقاً غَلِيظاً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دَقَ اللهُ العَظيم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8080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فأيْنَ يَذهَب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أنبياء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بَعْدَ ذَلكَ </w:t>
      </w:r>
      <w:r>
        <w:rPr>
          <w:b/>
          <w:bCs/>
          <w:color w:val="FF0000"/>
          <w:sz w:val="96"/>
          <w:szCs w:val="96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0"/>
      <w:szCs w:val="40"/>
      <w:u w:val="single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9:02:00Z</dcterms:created>
  <dc:creator>international</dc:creator>
  <dc:description/>
  <dc:language>en-US</dc:language>
  <cp:lastModifiedBy>USER</cp:lastModifiedBy>
  <dcterms:modified xsi:type="dcterms:W3CDTF">2009-08-14T21:19:00Z</dcterms:modified>
  <cp:revision>10</cp:revision>
  <dc:subject/>
  <dc:title>   </dc:title>
</cp:coreProperties>
</file>